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19 год и плановый период 2020 и 2021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19 год и плановый период 2020 и 2021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кон Новосибирской области «Об областном бюджете Новосибирской области на 2019 год и плановый период 2020 и 2021 годов» направлено на</w:t>
      </w:r>
      <w:r>
        <w:rPr>
          <w:rFonts w:cs="Times New Roman" w:ascii="Times New Roman" w:hAnsi="Times New Roman"/>
          <w:bCs/>
          <w:sz w:val="28"/>
          <w:szCs w:val="28"/>
        </w:rPr>
        <w:t xml:space="preserve"> приведение в соответствие федеральных целевых средств с решениями Правительства Российской Федерации, а также</w:t>
      </w:r>
      <w:r>
        <w:rPr>
          <w:rFonts w:cs="Times New Roman" w:ascii="Times New Roman" w:hAnsi="Times New Roman"/>
          <w:sz w:val="28"/>
          <w:szCs w:val="28"/>
        </w:rPr>
        <w:t xml:space="preserve"> включает дополнительные решения в соответствии с предложениями главных распорядителей бюджетных средст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TextBody"/>
        <w:spacing w:before="0" w:after="0"/>
        <w:ind w:firstLine="709"/>
        <w:jc w:val="both"/>
        <w:rPr/>
      </w:pPr>
      <w:r>
        <w:rPr>
          <w:szCs w:val="28"/>
        </w:rPr>
        <w:t>Проектом закона доходы областного бюджета Новосибирской области на 2019 год предлагается увеличить на 1 624</w:t>
      </w:r>
      <w:r>
        <w:rPr>
          <w:szCs w:val="28"/>
          <w:lang w:val="en-US"/>
        </w:rPr>
        <w:t> </w:t>
      </w:r>
      <w:r>
        <w:rPr>
          <w:szCs w:val="28"/>
        </w:rPr>
        <w:t xml:space="preserve">043,3 тыс. рублей, на 2020 год на 2 614,8 тыс. рублей, на 2021 год на 81 979,7 тыс. рублей за счет безвозмездных поступлений. </w:t>
      </w:r>
    </w:p>
    <w:p>
      <w:pPr>
        <w:pStyle w:val="TextBody"/>
        <w:spacing w:before="0" w:after="0"/>
        <w:ind w:firstLine="709"/>
        <w:jc w:val="both"/>
        <w:rPr/>
      </w:pPr>
      <w:r>
        <w:rPr>
          <w:szCs w:val="28"/>
        </w:rPr>
        <w:t>Таким образом, доходы областного бюджета Новосибирской области предусмотрены на 2019 год в сумме 161 119 716,1 тыс. рублей, на 2020 год - в сумме 161 018 957,1 тыс. рублей, на 2021 год - в сумме 170 797 132,4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езвозмездные поступл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твержденные Законом Новосибирской области от 25.12.2018 № 332-ОЗ «Об областном бюджете Новосибирской области на 2019 год и плановый период 2020 и 2021 годов» (в редакции от 01.07.2019), на 2019 год запланированы в сумме 29 427 794,1 тыс. рублей, на 2020 год в сумме 21 504 056,9 тыс. рублей, на 2021 год в сумме 18 346 086,4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Итоговый объём безвозмездных поступлений на 2019 год с учётом изменений составит 31 051 837,4 тыс. рублей, на 2020 год - 21 506 671,7 тыс. рублей, на 2021 год - 18 428 066,1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бъёма безвозмездных поступлений в областной бюджет связано со следующими основа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бустройство и восстановление воинских захоронений, находящихся в государственной собственности на 2019 год предусмотрены в сумме 600,0 тыс. рублей согласно таблице 151 приложения 33 Федерального закона от 29.11.2018 № 459-ФЗ (ред. от 18.07.2019) «О федеральном бюджете на 2019 год и на плановый период 2020 и 2021 годов» (далее - Федеральный закон от 29.11.2018 № 459-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за исключением фуникулеров и канатных дорог) и правил пользования внеуличным транспортом на 2019 год предусмотрены в сумме 536,6 тыс. рублей согласно таблице 147 приложения 33 Федерального закона от 29.11.2018 № 459-ФЗ.</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отдельных полномочий в области лесных отношений на 2019 год увеличатся на сумму 31 155,0 тыс. рублей согласно Распоряжению Федерального агентства лесного хозяйства от 22.05.2019 № 6-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на 2019 год увеличатся на сумму 23 841,1 тыс. рублей согласно таблице 25 приложения 33 Федерального закона от 29.11.2018 </w:t>
        <w:br/>
        <w:t>№ 459-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на 2019 год увеличатся на сумму 2 138,9 тыс. рублей согласно Приказа Федерального медико-биологического агентства от 26.07.2019 № 144.</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плату жилищно-коммунальных услуг отдельным категориям граждан на 2019 год уменьшатся на сумму 213 539,6 тыс. рублей согласно таблице 4 приложения 33 Федерального закона от 29.11.2018 № 459-ФЗ.</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на 2019 год увеличатся на сумму 60 119,9 тыс. рублей согласно Распоряжению Правительства РФ от 27.07.2019 № 1676-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 на 2019 год уменьшатся на сумму 109 395,3 тыс. рублей согласно таблице 80 приложения 33 Федерального закона от 29.11.2018 № 459-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 на 2019 год увеличатся на сумму 525,3 тыс. рублей согласно объему фактически поступивших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на 2019 год увеличатся на сумму </w:t>
      </w:r>
      <w:r>
        <w:rPr>
          <w:rFonts w:eastAsia="Times New Roman" w:cs="Times New Roman" w:ascii="Times New Roman" w:hAnsi="Times New Roman"/>
          <w:sz w:val="28"/>
          <w:szCs w:val="28"/>
          <w:shd w:fill="FFFFFF" w:val="clear"/>
          <w:lang w:eastAsia="ru-RU"/>
        </w:rPr>
        <w:t xml:space="preserve">288,4 </w:t>
      </w:r>
      <w:r>
        <w:rPr>
          <w:rFonts w:eastAsia="Times New Roman" w:cs="Times New Roman" w:ascii="Times New Roman" w:hAnsi="Times New Roman"/>
          <w:sz w:val="28"/>
          <w:szCs w:val="28"/>
          <w:lang w:eastAsia="ru-RU"/>
        </w:rPr>
        <w:t>тыс. рублей согласно объему фактически поступивших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ежбюджетные трансферты за счет средств резервного фонда Правительства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на 2019 год предусмотрены в сумме </w:t>
        <w:br/>
        <w:t xml:space="preserve">47 245,1 тыс. рублей согласно Распоряжению Правительства РФ от 22.06.2019 </w:t>
        <w:br/>
        <w:t>№ 1356-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 на 2019 год увеличатся на сумму 47 082,0 тыс. рублей согласно таблице 1 приложения 33 Федерального закона от 29.11.2018 № 459-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финансовое обеспечение дорожной деятельности (предоставляемые в целях достижения целевых показателей региональных программ, предусматривающих мероприятия, реализуемые с применением механизмов государственно-частного партнерства) на 2019 год увеличатся на сумму 1 209 000,0 тыс. рублей согласно Распоряжению Правительства РФ от 09.08.2019 № 1785-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финансовое обеспечение дорожной деятельности (предоставляемые на достижение целевых показателей региональных программ в сфере дорожного хозяйства, предусматривающих приведение в нормативное состояние, развитие и увеличение пропускной способности сети автомобильных дорог общего пользования регионального или межмуниципального, местного значения) на 2019 год предусмотрены в сумме 2 895,3 тыс. рублей согласно Распоряжению Правительства РФ от 09.08.2019 № 1786-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предоставляемые на в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на 2019 год предусмотрены в сумме 24 500,0 тыс. рублей согласно Распоряжению Правительства РФ от 02.07.2019 № 1424-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предоставляемые на приобретение автомобильного транспорта за счет средств резервного фонда Правительства Российской Федерации) на 2019 год предусмотрены в сумме 45 684,0 тыс. рублей Распоряжению Правительства РФ от 28.05.2019 № 1094-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чие межбюджетные трансферты, передаваемые бюджетам субъектов Российской Федерации (на предоставление социальных выплат на приобретение гражданами жилых помещений по государственным жилищным сертификатам в рамках Постановления Правительства Российской Федерации от 09.10.1995 </w:t>
        <w:br/>
        <w:t>№ 982 «Об утверждении порядка выпуска и погашения государственных жилищных сертификатов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ересечении актов правомерными действиями») на 2019 год предусмотрены в сумме 3 903,9 тыс. рублей согласно Уведомлениям о предоставлении субсидии, субвенции, иного межбюджетного трансферта, имеющих целевое назначение на 2019 год и плановый период 2020 и 2021 годов от 26.07.2019 № 500-2019-3-023, от 15.08.2019 № 500-2019-3-023/00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бвен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 на 2019 год увеличатся на сумму 36 397,7 тыс. рублей, на 2020 год уменьшатся на сумму </w:t>
        <w:br/>
        <w:t xml:space="preserve">3 728,5 тыс. рублей, на 2021 год уменьшатся на сумму 13 094,9 тыс. рублей в соответствии с Письмом Федерального агентства лесного хозяйства от 11.07.2019 </w:t>
        <w:br/>
        <w:t>№ НК-09-54/12547 и Расходными расписаниями об изменении лимитов бюджетных обязательств от 19.08.2019 № 053/5100/01236, от 01.08.2019 № 053/5100/01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ёжного предпринимательства на 2019 год увеличатся на сумму 411 065,0 тыс. рублей, на 2020 год уменьшатся на сумму 117 052,0 тыс. рублей, на 2021 год увеличатся на сумму 977,0 тыс. рублей согласно Распоряжению Правительства РФ от 09.07.2019 №1498-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на 2020 год увеличатся на сумму 11 846,2 тыс. рублей согласно таблице 103 приложения 33 Федерального закона от 29.11.2018 </w:t>
        <w:br/>
        <w:t>№ 459-ФЗ.</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на 2020 год предусмотрены в сумме 4 425,0 тыс. рублей, на 2021 год предусмотрены в сумме 4 425,0 тыс. рублей согласно таблице 62 приложения 33 Федерального закона от 29.11.2018 № 459-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 на 2020 год предусмотрены в сумме 19 116,1 тыс. рублей, на 2021 год предусмотрены в сумме 19 116,1 тыс. рублей согласно таблице 45 приложения 33 Федерального закона от 29.11.2018 № 459-ФЗ.</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творческой деятельности и техническое оснащение детских и кукольных театров на 2020 год предусмотрены в сумме 2 800,0 тыс. рублей, на 2021 год предусмотрены в сумме 2 800,0 тыс. рублей согласно таблице 72 приложения 33 Федерального закона от 29.11.2018 № 459-ФЗ.</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 на 2020 год предусмотрены в сумме 85 208,0 тыс. рублей, на 2021 год предусмотрены в сумме 67 756,5 тыс. рублей согласно таблице 90 приложения 33 Федерального закона от 29.11.2018 № 459-ФЗ.</w:t>
      </w:r>
    </w:p>
    <w:p>
      <w:pPr>
        <w:pStyle w:val="Normal"/>
        <w:autoSpaceDE w:val="false"/>
        <w:spacing w:lineRule="auto" w:line="240" w:before="40" w:after="40"/>
        <w:ind w:firstLine="709"/>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Внесены изменения в таблицу 1 «Перечень главных администраторов налоговых и неналоговых доходов областного бюджета», таблицу 2 «Перечень главных администраторов безвозмездных поступлений» Приложения 1 «Перечень главных администраторов доходов областного бюджета» на основании обращений главных администраторов в части закрепления доходных источников.</w:t>
      </w:r>
      <w:r>
        <w:rPr>
          <w:rFonts w:eastAsia="Times New Roman" w:cs="Segoe UI" w:ascii="Segoe UI" w:hAnsi="Segoe UI"/>
          <w:color w:val="000000"/>
          <w:sz w:val="20"/>
          <w:szCs w:val="20"/>
          <w:lang w:eastAsia="ru-RU"/>
        </w:rPr>
        <w:t xml:space="preserve"> </w:t>
      </w:r>
    </w:p>
    <w:p>
      <w:pPr>
        <w:pStyle w:val="TextBody"/>
        <w:spacing w:before="0" w:after="0"/>
        <w:ind w:firstLine="709"/>
        <w:jc w:val="both"/>
        <w:rPr>
          <w:bCs/>
          <w:szCs w:val="28"/>
          <w:highlight w:val="yellow"/>
        </w:rPr>
      </w:pPr>
      <w:r>
        <w:rPr>
          <w:bCs/>
          <w:szCs w:val="28"/>
          <w:highlight w:val="yellow"/>
        </w:rPr>
        <w:t xml:space="preserve">                  </w:t>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highlight w:val="yellow"/>
        </w:rPr>
      </w:pPr>
      <w:r>
        <w:rPr>
          <w:b/>
          <w:bCs/>
          <w:szCs w:val="28"/>
          <w:highlight w:val="yellow"/>
        </w:rPr>
      </w:r>
    </w:p>
    <w:p>
      <w:pPr>
        <w:pStyle w:val="Normal"/>
        <w:spacing w:lineRule="auto" w:line="240" w:before="0" w:after="0"/>
        <w:ind w:firstLine="709"/>
        <w:jc w:val="both"/>
        <w:rPr/>
      </w:pPr>
      <w:r>
        <w:rPr>
          <w:rFonts w:cs="Times New Roman" w:ascii="Times New Roman" w:hAnsi="Times New Roman"/>
          <w:sz w:val="28"/>
          <w:szCs w:val="28"/>
        </w:rPr>
        <w:t>Законопроектом предлагается увеличить расходную часть областного бюджета на 2019 год в сумме 3 117 079,6 т</w:t>
      </w:r>
      <w:r>
        <w:rPr>
          <w:rFonts w:cs="Times New Roman" w:ascii="Times New Roman" w:hAnsi="Times New Roman"/>
          <w:bCs/>
          <w:sz w:val="28"/>
          <w:szCs w:val="28"/>
        </w:rPr>
        <w:t xml:space="preserve">ыс. рублей, в том числе за счет: </w:t>
      </w:r>
    </w:p>
    <w:p>
      <w:pPr>
        <w:pStyle w:val="Normal"/>
        <w:spacing w:lineRule="auto" w:line="240" w:before="0" w:after="0"/>
        <w:ind w:firstLine="709"/>
        <w:jc w:val="both"/>
        <w:rPr/>
      </w:pPr>
      <w:r>
        <w:rPr>
          <w:rFonts w:cs="Times New Roman" w:ascii="Times New Roman" w:hAnsi="Times New Roman"/>
          <w:bCs/>
          <w:sz w:val="28"/>
          <w:szCs w:val="28"/>
        </w:rPr>
        <w:t xml:space="preserve">1) увеличения </w:t>
      </w:r>
      <w:r>
        <w:rPr>
          <w:rFonts w:cs="Times New Roman" w:ascii="Times New Roman" w:hAnsi="Times New Roman"/>
          <w:sz w:val="28"/>
          <w:szCs w:val="28"/>
        </w:rPr>
        <w:t xml:space="preserve">расходов, осуществляемых за счет собственных средств областного бюджета в сумме 1 493 036,3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ения целевых межбюджетных трансфертов из федерального бюджета на 2019 год в сумме1 624 043,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екте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19 год – 171 087 923,0 тыс. рублей, на 2020 год – 161 018 957,1 тыс. рублей, на 2021 год – 170 797 132,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006,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 xml:space="preserve">В целом по управлению </w:t>
      </w:r>
      <w:r>
        <w:rPr>
          <w:rFonts w:cs="Times New Roman" w:ascii="Times New Roman" w:hAnsi="Times New Roman"/>
          <w:bCs/>
          <w:sz w:val="28"/>
          <w:szCs w:val="28"/>
        </w:rPr>
        <w:t>делами Губернатора Новосибирской области и Правительства Новосибирской области</w:t>
      </w:r>
      <w:r>
        <w:rPr>
          <w:rFonts w:cs="Times New Roman" w:ascii="Times New Roman" w:hAnsi="Times New Roman"/>
          <w:color w:val="000000"/>
          <w:sz w:val="28"/>
          <w:szCs w:val="28"/>
        </w:rPr>
        <w:t xml:space="preserve"> проектом закона уменьшены бюджетные ассигнования на 2019 год в сумме 694,531 тыс. рублей.</w:t>
      </w:r>
      <w:r>
        <w:rPr>
          <w:rFonts w:cs="Times New Roman" w:ascii="Times New Roman" w:hAnsi="Times New Roman"/>
          <w:color w:val="FF0000"/>
          <w:sz w:val="28"/>
          <w:szCs w:val="28"/>
        </w:rPr>
        <w:t xml:space="preserve">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19 год в сумме 694,531 тыс. рублей на целевой членский взнос МАСС «Сибирское соглашение», в связи с неиспользованием остатка средств на участие Новосибирской области в Петербургском международном экономическом форуме.</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 год в сумме 731,0 тыс. рублей путем уменьшения расходов на обеспечение деятельности (оказания услуг) подведомственных учреждений и увеличения расходов на обеспечение функций государственного органа в связи с необходимостью обеспечения исполнения судебн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 год в сумме 121,4 тыс. рублей путем уменьшения расходов на обеспечение функций государственного органа, расходов на обеспечение деятельности (оказания услуг) подведомственных учреждений и увеличения расходов на прочие выплаты по обязательствам государства в связи с необходимостью обеспечения исполнения судебного акт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pPr>
      <w:r>
        <w:rPr>
          <w:rFonts w:eastAsia="Times New Roman" w:cs="Times New Roman" w:ascii="Times New Roman" w:hAnsi="Times New Roman"/>
          <w:b/>
          <w:sz w:val="28"/>
          <w:szCs w:val="28"/>
          <w:lang w:eastAsia="ru-RU"/>
        </w:rPr>
        <w:t>021, Министерство науки и инновационной политики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министерству науки и инновационной политики Новосибирской области проектом закона предлагается увеличить бюджетные ассигнования на 2019 год в сумме 29 392,5 тыс. рублей, на 2020 год – 33 745,7 тыс. рублей, на 2021 год – 34 172,0 тыс. рубл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прикладные научные исследования в связи с передачей ГАУ НСО «Новосибирский областной фонд поддержки науки и инновационной деятельности» министерству науки и инновационной политики Новосибирской области от министерства образования Новосибирской област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9 год – на 23 384,8 тыс. рублей;</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20 год – на 25 658,6 тыс. рублей;</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21 год – на 26 009,9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в связи с передачей функций от министерства образования Новосибирской области в сфере науки и инновационной политики на 2019 год в сумме 6 007,6 тыс. рублей, на 2020 год – 8 087,1 тыс. рублей, на 2021 год – 8 162,1 тыс. руб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бюджетные ассигнования на 2019 год, предусмотренные в рамках государственной программы Новосибирской области  «Стимулирование инвестиционной и инновационной активности в Новосибирской области», в сумм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100,0 тыс. рублей с расходов на выплат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менных премий Правительства Новосибирской области за выдающиеся научные достижения на расходы по выделению именных стипендий Правительства Новосибирской области аспирантам и докторантам в соответствии с изменениями, внесенными постановлением Правительства НСО от 06.08.2019 № 306-п в порядки их присуждения.</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023, Министерство труда и социального развит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 министерству труда и социального развития </w:t>
      </w:r>
      <w:r>
        <w:rPr>
          <w:rFonts w:cs="Times New Roman" w:ascii="Times New Roman" w:hAnsi="Times New Roman"/>
          <w:bCs/>
          <w:sz w:val="28"/>
          <w:szCs w:val="28"/>
        </w:rPr>
        <w:t>Новосибирской области</w:t>
      </w:r>
      <w:r>
        <w:rPr>
          <w:rFonts w:cs="Times New Roman" w:ascii="Times New Roman" w:hAnsi="Times New Roman"/>
          <w:sz w:val="28"/>
          <w:szCs w:val="28"/>
        </w:rPr>
        <w:t xml:space="preserve"> проектом закона предлагается уменьшить бюджетные ассигнования на 2019 год в сумме 301 837,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Увеличены бюджетные ассигн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оциальную поддержку Героев Советского Союза, Героев Российской Федерации и полных кавалеров ордена Славы на сумму 525,3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социальную поддержку Героев Социалистического Труда, Героев Труда Российской Федерации и полных кавалеров ордена Трудовой Славы на сумму 288,4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на сумму 2 138,9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приобретение автомобильного транспорта за счет средств резервного фонда Правительства Российской Федерации на сумму 45 684,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плату жилищно-коммунальных услуг отдельным категориям граждан на сумму 213 539,6 тыс.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выполнение переданных полномочий Российской Федерации по осуществлению ежемесячной выплаты в связи с рождением (усыновлением) первого ребенка (поддержка семьи и детей) на сумму 109 395,3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пределены бюджетные ассигнования на выплату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поддержка семьи и детей) перераспределены в сумме 10,8 тыс. рублей между видами расходов с </w:t>
      </w:r>
      <w:r>
        <w:rPr>
          <w:rFonts w:eastAsia="Times New Roman" w:cs="Times New Roman" w:ascii="Times New Roman" w:hAnsi="Times New Roman"/>
          <w:bCs/>
          <w:iCs/>
          <w:sz w:val="28"/>
          <w:szCs w:val="28"/>
          <w:lang w:eastAsia="ru-RU"/>
        </w:rPr>
        <w:t xml:space="preserve">пособий, компенсаций, мер социальной поддержки по публичным нормативным обязательствам на прочую закупку товаров, работ и услуг.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пределены бюджетные ассигнования на 2019 год в сумме 5 608,8 тыс. рублей с расходов на </w:t>
      </w:r>
      <w:r>
        <w:rPr>
          <w:rFonts w:cs="Times New Roman" w:ascii="Times New Roman" w:hAnsi="Times New Roman"/>
          <w:sz w:val="28"/>
        </w:rPr>
        <w:t>организацию профессионального обучения и дополнительного профессионального образования лиц предпенсионного возраста (выплата стипендии),</w:t>
      </w:r>
      <w:r>
        <w:rPr>
          <w:rFonts w:eastAsia="Times New Roman" w:cs="Times New Roman" w:ascii="Times New Roman" w:hAnsi="Times New Roman"/>
          <w:sz w:val="28"/>
          <w:szCs w:val="28"/>
          <w:lang w:eastAsia="ru-RU"/>
        </w:rPr>
        <w:t xml:space="preserve"> в связи с экономией средств на выплату стипендии лицам предпенсионного возраста за счет увеличения интенсивности обучения (сокращение среднего периода обучения)</w:t>
      </w:r>
      <w:r>
        <w:rPr>
          <w:rFonts w:cs="Times New Roman" w:ascii="Times New Roman" w:hAnsi="Times New Roman"/>
          <w:sz w:val="28"/>
        </w:rPr>
        <w:t xml:space="preserve">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rPr>
        <w:t>организацию профессионального обучения и дополнительного профессионального образования лиц предпенсионного возраста (оплата услуг образовательных организаци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предусмотр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Увеличены бюджетные ассигнования:</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компенсацию расходов по оплате жилого помещения и коммунальных услуг, приобретению топлива и газоснабжению ветеранам труда на сумму 103 468,0 тыс. рублей, в связи с увеличением среднего размера выплаты и ростом численности получателе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компенсацию расходов по оплате жилого помещения и коммунальных услуг, приобретению топлива и газоснабжению ветеранам труда Новосибирской области на сумму 45 781,0 тыс. рублей, в связи с увеличением среднего размера выплаты и ростом численности получате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компенсацию расходов по оплате жилого помещения и коммунальных услуг, приобретению топлива и газоснабжению лицам, имеющим почетное звание Российской Федерации, РСФСР или СССР, проживающих на территории Новосибирской области на сумму 66,0 тыс. рублей, в связи с увеличением среднего размера выплаты и ростом численности получателе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компенсацию расходов по оплате жилого помещения и коммунальных услуг, приобретению топлива и газоснабжению специалистам сельской местности на сумму 36 243,0 тыс. рублей, в связи с увеличением среднего размера выплаты и ростом численности получателе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компенсацию расходов по оплате коммунальных услуг, приобретению топлива и газоснабжению многодетным, приемным семьям на сумму 21 464,0 тыс. рублей, в связи с увеличением среднего размера выплаты и ростом численности получате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 на сумму 9 500,0 тыс. рублей, в связи с увеличением численности получателе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доплату к пенсиям государственных служащих субъектов Российской Федерации на сумму 4 851,8 тыс. рублей, в связи с увеличением численности получате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компенсацию поставщикам социальных услуг, предоставляющим гражданам социальные услуги, предусмотренные индивидуальной программой, включенным в реестр поставщиков социальных услуг в Новосибирской области, но не участвующим в выполнении государственного задания (заказа) на сумму 300,0 тыс. рублей, в связи с увеличением количества поставщиков социальных услуг, а также в связи с увеличением количества граждан, получающих социальные услуги;</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 связи с увеличением численности получ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ежемесячные и единовременные денежные выплаты ветеранам труда Новосибирской области на сумму 14 43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жегодную выплату на приобретение школьно-письменных принадлежностей на каждого ребенка школьного возраста из малоимущей многодетной семьи на сумму 672,3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ежемесячную социальную выплату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на сумму 1 279,2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жемесячную выплату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а сумму 623,8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жемесячную денежную выплату многодетным семьям со среднедушевым доходом, не превышающим величину прожиточного минимума, установленного в Новосибирской области, в случае рождения после 31.12.2012 третьего и последующих детей до достижения ребенком возраст на сумму 87 025,3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приобретение новогодних подарков на сумму 6 632,8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Уменьшены бюджетные ассигнования:</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 связи с уменьшением численности получателе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ежемесячные денежные выплаты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 на сумму 2 856,0 тыс. рубле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компенсацию расходов по оплате жилого помещения и коммунальных услуг, приобретению топлива и газоснабжению реабилитированным лицам и лицам, признанным пострадавшими от политических репрессий на сумму 6 404,0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компенсацию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 на сумму 11 796,0 тыс. рубле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предоставление гражданам субсидий на оплату жилого помещения и коммунальных услуг на сумму 48 509,0 тыс. рубле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8"/>
          <w:szCs w:val="28"/>
          <w:lang w:eastAsia="ru-RU"/>
        </w:rPr>
        <w:t>компенсацию расходов отдельным категориям граждан при переходе на цифровое эфирное телерадиовещание на сумму 42 271,4 тыс. рублей;</w:t>
      </w:r>
    </w:p>
    <w:p>
      <w:pPr>
        <w:pStyle w:val="Normal"/>
        <w:widowControl w:val="false"/>
        <w:autoSpaceDE w:val="false"/>
        <w:spacing w:lineRule="auto" w:line="240" w:before="0" w:after="0"/>
        <w:ind w:firstLine="708"/>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компенсацию стоимости путевки детям - сиротам и детям, оставшимся без попечения родителей, или лицам из числа детей - сирот и детей, оставшихся без попечения родителей в организации отдыха и оздоровления на сумму 848,0 тыс. рублей;</w:t>
      </w:r>
    </w:p>
    <w:p>
      <w:pPr>
        <w:pStyle w:val="Normal"/>
        <w:widowControl w:val="false"/>
        <w:autoSpaceDE w:val="false"/>
        <w:spacing w:lineRule="auto" w:line="240" w:before="0" w:after="0"/>
        <w:ind w:firstLine="708"/>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компенсацию стоимости проезда к месту лечения (отдыха) и обратно детям - сиротам и детям, оставшимся без попечения родителей, или лицам из числа детей - сирот и детей, оставшихся без попечения родителей на сумму 57,0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выплату компенсации народным дружинникам и единовременные пособия членам их семей на сумму 191,5 тыс. рубле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компенсацию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на сумму 29 138,8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 на сумму 52,7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ежемесячные и единовременные денежные выплаты ветеранам труда, а также гражданам, приравненным к ним по состоянию на 31 декабря 2004 года на сумму 8 289,9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жемесячные и единовременные денежные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на сумму 517,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 на сумму 2 113,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жемесячное денежное пособие инвалидам боевых действий на сумму 24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жемесячные и единовременные денежные пособия членам семей погибших военнослужащих на сумму 47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временную денежную выплату семьям, в которых родилось двое или более детей одновременно на сумму 907,2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ежемесячное пособие на ребенка на сумму 20 40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озмещение специализированным службам по вопросам похоронного дела стоимости услуг согласно гарантированному перечню услуг по погребению на сумму 975,9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выплату социального пособия на погребение на сумму 3 410,8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мпенсацию части расходов на проведение кадастровых работ отдельным категориям граждан, проживающим на территории Новосибирской области на сумму 241,1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полнительное пособие молодой семье при рождении ребенка на сумму 42 344,5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полнительные меры социальной поддержки многодетных семей, имеющих детей, на территории Новосибирской области на сумму 58 509,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ежемесячную денежную выплату гражданам, потерявшим родителей в годы Великой Отечественной войны 1941-1945 годов на сумму 5 094,4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гребение лиц, подвергшихся политическим репрессиям и признанных реабилитированными на сумму 147,4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енежную компенсацию за установку квартирного телефона лицам, подвергшимся политическим репрессиям и признанных реабилитированными на сумму 1,2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енежную компенсацию один раз в год стоимости проезда (туда и обратно) железнодорожным транспортом, водным, воздушным или междугородным автомобильным транспортом в пределах территории Российской Федерации лицам, подвергшимся политическим репрессиям и признанным реабилитированными на сумму 535,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едоставление 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на сумму 49 093,2 тыс. рублей в связи с уменьшением численности детей, находящихся в приемных семьях и по опеко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едоставление 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на сумму 5 935,5 тыс. рублей в соответствии с прогнозной численностью работников, поименованных в Указах Президента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ходы на дома-интернаты для престарелых и инвалидов на сумму 15 489,3 тыс. рублей и прочие учреждения социального обслуживания населения на сумму 3 037,5 тыс. рублей в соответствии с прогнозной численностью работников, поименованных в Указах Президента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ерераспределены бюджетные ассигнования:</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SimSun;宋体" w:cs="Times New Roman" w:ascii="Times New Roman" w:hAnsi="Times New Roman"/>
          <w:sz w:val="28"/>
          <w:szCs w:val="28"/>
          <w:lang w:eastAsia="ru-RU"/>
        </w:rPr>
        <w:t xml:space="preserve">на оздоровление детей в сумме 750,0 тыс. рублей между видами расходов с </w:t>
      </w:r>
      <w:r>
        <w:rPr>
          <w:rFonts w:eastAsia="Times New Roman" w:cs="Times New Roman" w:ascii="Times New Roman" w:hAnsi="Times New Roman"/>
          <w:bCs/>
          <w:iCs/>
          <w:sz w:val="28"/>
          <w:szCs w:val="28"/>
          <w:lang w:eastAsia="ru-RU"/>
        </w:rPr>
        <w:t>прочей закупки товаров, работ и услуг на приобретение товаров, работ, услуг в пользу граждан в целях их социального обеспечения;</w:t>
      </w:r>
    </w:p>
    <w:p>
      <w:pPr>
        <w:pStyle w:val="Normal"/>
        <w:spacing w:lineRule="auto" w:line="240" w:before="0" w:after="0"/>
        <w:ind w:firstLine="709"/>
        <w:jc w:val="both"/>
        <w:rPr/>
      </w:pPr>
      <w:r>
        <w:rPr>
          <w:rFonts w:cs="Times New Roman" w:ascii="Times New Roman" w:hAnsi="Times New Roman"/>
          <w:sz w:val="28"/>
        </w:rPr>
        <w:t>в сумме</w:t>
      </w:r>
      <w:r>
        <w:rPr>
          <w:rFonts w:eastAsia="Times New Roman" w:cs="Times New Roman" w:ascii="Times New Roman" w:hAnsi="Times New Roman"/>
          <w:sz w:val="28"/>
          <w:szCs w:val="28"/>
          <w:lang w:eastAsia="ru-RU"/>
        </w:rPr>
        <w:t xml:space="preserve"> 295,2 тыс. рублей с расходов на </w:t>
      </w:r>
      <w:r>
        <w:rPr>
          <w:rFonts w:cs="Times New Roman" w:ascii="Times New Roman" w:hAnsi="Times New Roman"/>
          <w:sz w:val="28"/>
        </w:rPr>
        <w:t>организацию профессионального обучения и дополнительного профессионального образования лиц предпенсионного возраста (выплата стипендии)</w:t>
      </w:r>
      <w:r>
        <w:rPr>
          <w:rFonts w:eastAsia="Times New Roman" w:cs="Times New Roman" w:ascii="Times New Roman" w:hAnsi="Times New Roman"/>
          <w:sz w:val="28"/>
          <w:szCs w:val="28"/>
          <w:lang w:eastAsia="ru-RU"/>
        </w:rPr>
        <w:t>, в связи с экономией средств на выплату стипендии лицам предпенсионного возраста за счет увеличения интенсивности обучения (сокращение среднего периода обучения)</w:t>
      </w:r>
      <w:r>
        <w:rPr>
          <w:rFonts w:cs="Times New Roman" w:ascii="Times New Roman" w:hAnsi="Times New Roman"/>
          <w:sz w:val="28"/>
        </w:rPr>
        <w:t xml:space="preserve">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rPr>
        <w:t>организацию профессионального обучения и дополнительного профессионального образования лиц предпенсионного возраста (оплата услуг образовательных организаций</w:t>
      </w:r>
      <w:r>
        <w:rPr>
          <w:rFonts w:cs="Times New Roman" w:ascii="Times New Roman" w:hAnsi="Times New Roman"/>
          <w:sz w:val="28"/>
          <w:u w:val="single"/>
        </w:rPr>
        <w:t>)</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мме 2,7 тыс. рублей с расходов на предоставление социальной поддержки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2020 годы» с основного мероприятия «Оказание государственной финансовой поддержки субъектам малого и среднего предпринимательства, образованным гражданами из числа участников Программы»</w:t>
      </w:r>
      <w:r>
        <w:rPr>
          <w:rFonts w:cs="Times New Roman" w:ascii="Times New Roman" w:hAnsi="Times New Roman"/>
          <w:sz w:val="28"/>
        </w:rPr>
        <w:t xml:space="preserve"> </w:t>
      </w:r>
      <w:r>
        <w:rPr>
          <w:rFonts w:eastAsia="Times New Roman" w:cs="Times New Roman" w:ascii="Times New Roman" w:hAnsi="Times New Roman"/>
          <w:sz w:val="28"/>
          <w:szCs w:val="28"/>
          <w:lang w:eastAsia="ru-RU"/>
        </w:rPr>
        <w:t>на предоставление социальной поддержки в рамках этой же государственной программы на основное мероприятие «Осуществление за счет средств областного бюджета, в том числе источником финансового обеспечения которых является субсидия из федерального бюджета, единовременной денежной выплаты на каждого ребенка в возрасте до 17 лет включительно, прибывшего в составе семьи участника Программы», в связи с экономией расходов на оказание финансовой поддержки субъектов малого и среднего предпринимательства, образованным гражданами из числа участников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мме 10,0 тыс. рублей по расходам на выплаты по оплате труда работников государственных органов в связи с необходимостью выплаты за первые три дня пособия по временной нетрудоспособности при утрате трудоспособности вследствие заболевания, выплачиваемого застрахованным лицам в случае заболевания, наступившего в течение 30 календарных дней после прекращения работы по трудовому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мме 24,0 тыс. рублей путем уменьшения расходов на обеспечение деятельности (оказания услуг) подведомственных учреждений и увеличения расходов на прочие выплаты по обязательствам государства в связи с необходимостью обеспечения исполнения судебного акт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сумме 2 258,9 тыс. рублей с субсидий юридическим лицам на субсидии некоммерческим организациям в рамках основного мероприятия «Организация взаимодействия с работодателями по вопросам трудоустройства инвалидов, в том числе инвалидов молодого возраста» на основании количества представленных заявок общественными организациями и юридическими 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sz w:val="28"/>
          <w:szCs w:val="28"/>
        </w:rPr>
        <w:t>026, Министерство промышленности, торговли и развития предпринима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ом по министерству промышленности, торговли и развития предпринимательства Новосибирской области проектом закона предлагается увеличить бюджетные ассигнования на 2019 год в сумме 411 965,0 тыс. рублей, на 2021 год в сумме 977,0 тыс. рублей, уменьшить бюджетные ассигнования на 2020 год в сумме 121 929,2 тыс. рублей.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19 год в сумме 900,0 тыс. рублей на обеспечение функций государственного органа в связи с увеличением числа командировок.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В целях обеспечения софинансирования региональных проектов перераспределены бюджетные ассигнования 2019 года в сумме 17 127,8 тыс. рублей путем уменьшения расходов:</w:t>
      </w:r>
    </w:p>
    <w:p>
      <w:pPr>
        <w:pStyle w:val="Normal"/>
        <w:spacing w:lineRule="auto" w:line="240" w:before="0" w:after="0"/>
        <w:ind w:firstLine="709"/>
        <w:jc w:val="both"/>
        <w:rPr/>
      </w:pPr>
      <w:r>
        <w:rPr>
          <w:rFonts w:cs="Times New Roman" w:ascii="Times New Roman" w:hAnsi="Times New Roman"/>
          <w:sz w:val="28"/>
          <w:szCs w:val="28"/>
        </w:rPr>
        <w:t>на оказание финансовой поддержки субъектам малого и среднего предпринимательства, осуществляющим деятельность в сфере бытового обслуживания в сумме 3 000,0 тыс. рублей;</w:t>
      </w:r>
    </w:p>
    <w:p>
      <w:pPr>
        <w:pStyle w:val="Normal"/>
        <w:spacing w:lineRule="auto" w:line="240" w:before="0" w:after="0"/>
        <w:ind w:firstLine="709"/>
        <w:jc w:val="both"/>
        <w:rPr/>
      </w:pPr>
      <w:r>
        <w:rPr>
          <w:rFonts w:cs="Times New Roman" w:ascii="Times New Roman" w:hAnsi="Times New Roman"/>
          <w:sz w:val="28"/>
          <w:szCs w:val="28"/>
        </w:rPr>
        <w:t>на организацию и проведение выставок или ярмарок; организация деловых миссий в сумме 2 187,7 тыс. рублей;</w:t>
      </w:r>
    </w:p>
    <w:p>
      <w:pPr>
        <w:pStyle w:val="Normal"/>
        <w:spacing w:lineRule="auto" w:line="240" w:before="0" w:after="0"/>
        <w:ind w:firstLine="709"/>
        <w:jc w:val="both"/>
        <w:rPr/>
      </w:pPr>
      <w:r>
        <w:rPr>
          <w:rFonts w:cs="Times New Roman" w:ascii="Times New Roman" w:hAnsi="Times New Roman"/>
          <w:sz w:val="28"/>
          <w:szCs w:val="28"/>
        </w:rPr>
        <w:t>на обеспечение функционирования Бизнес-навигатора малого и среднего предпринимательства в Новосибирской области в сумме 5 000,0 тыс. рублей;</w:t>
      </w:r>
    </w:p>
    <w:p>
      <w:pPr>
        <w:pStyle w:val="Normal"/>
        <w:spacing w:lineRule="auto" w:line="240" w:before="0" w:after="0"/>
        <w:ind w:firstLine="709"/>
        <w:jc w:val="both"/>
        <w:rPr/>
      </w:pPr>
      <w:r>
        <w:rPr>
          <w:rFonts w:cs="Times New Roman" w:ascii="Times New Roman" w:hAnsi="Times New Roman"/>
          <w:sz w:val="28"/>
          <w:szCs w:val="28"/>
        </w:rPr>
        <w:t>на государственную поддержку организаций медицинской промышленности в сумме 5 170,6 тыс. рублей;</w:t>
      </w:r>
    </w:p>
    <w:p>
      <w:pPr>
        <w:pStyle w:val="Normal"/>
        <w:spacing w:lineRule="auto" w:line="240" w:before="0" w:after="0"/>
        <w:ind w:firstLine="709"/>
        <w:jc w:val="both"/>
        <w:rPr/>
      </w:pPr>
      <w:r>
        <w:rPr>
          <w:rFonts w:cs="Times New Roman" w:ascii="Times New Roman" w:hAnsi="Times New Roman"/>
          <w:sz w:val="28"/>
          <w:szCs w:val="28"/>
        </w:rPr>
        <w:t>на мероприятия в рамках ведомственной целевой программы «Развитие торговли на территории Новосибирской области на 2015 - 2019 годы» в сумме 1 769,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увеличения расходов: </w:t>
      </w:r>
    </w:p>
    <w:p>
      <w:pPr>
        <w:pStyle w:val="Normal"/>
        <w:spacing w:lineRule="auto" w:line="240" w:before="0" w:after="0"/>
        <w:ind w:firstLine="709"/>
        <w:jc w:val="both"/>
        <w:rPr/>
      </w:pPr>
      <w:r>
        <w:rPr>
          <w:rFonts w:cs="Times New Roman" w:ascii="Times New Roman" w:hAnsi="Times New Roman"/>
          <w:sz w:val="28"/>
          <w:szCs w:val="28"/>
        </w:rPr>
        <w:t>в сумме 16 629,9 тыс. рублей на реализацию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мме 497,9 тыс. рублей на реализацию регионального проекта «Популяризация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2021 года в сумме 40,7 тыс. рублей путем уменьшения расходов на реализацию мероприятий по содействию участию субъектов малого и среднего предпринимательства в выставках или ярмарках и деловых  миссий и увеличения расходов на предоставление имущественного взноса Фонду развития малого и среднего предпринимательства Новосибирской области в целях софинансирования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2019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умме 1 779,7 тыс. рублей на софинансирование муниципальных программ развития малого и среднего предпринимательства государственной программы Новосибирской области «Развитие субъектов малого и среднего предпринимательства в Новосибирской области» в связи с недостаточностью средств местных бюджетов для обеспечения доли софинансирования по 7 муниципальным образованиям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умме 4 313,0 тыс. рублей на оказание финансовой поддержки субъектам малого и среднего предпринимательства по договорам лизинга по итогам отбора заявок при проведении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2019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умме 4 323,2 тыс. рублей на финансовое обеспечение создания и развития автономной некоммерческой организации «Центр содействия развитию предпринимательства Новосибирской области» в рамках реализации регионального проекта «Акселерация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умме 1 769,5 тыс. рублей на мероприятия в рамках ведомственной целевой программы «Развитие торговли на территории Новосибирской области на 2015 - 2019 год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и с распоряжением Правительства РФ от 09.07.2019 № 1498-р увеличены бюджетные ассигнования 2019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умме 399 116,9 тыс. рублей на реализацию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умме 11 948,0 тыс. рублей на реализацию регионального проекта «Популяризация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умме 0,1 тыс. рублей на реализацию регионального проекта «Акселерация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2021 года в сумме 977,0 тыс. рублей на реализацию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и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2019 года в сумме 12 445,9 тыс. рублей (из них 11 948,0 тыс. рублей за счет средств федерального бюджета) на реализацию комплексных программ по вовлечению в предпринимательскую деятельность и содействию созданию собственного бизнеса с субсидий юридическим лицам на субсидии некоммерческим организ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2019 года в сумме 324 869,7 тыс. рублей (из них 311 874,9 тыс. рублей за счет средств федерального бюджета), в 2020 году в сумме 21 223,9 тыс. рублей (из них 20 374,9 тыс. рублей за счет средств федерального бюджета), 2021 года в сумме 46 722,5 тыс. рублей (из них 44 853,6 тыс. рублей за счет средств федерального бюджета) путем уменьшения расходов на предоставление имущественного взноса Фонду развития малого и среднего предпринимательства Новосибирской области и увеличения расходов на предоставление имущественного взноса на НКО «Микрофинансовая организация Новосибирский областной фонд микрофинансирования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2020 года в сумме 121 929,2 тыс. рублей (из них 117 052,0 тыс. рублей за счет средств федерального бюджета), предоставляемые в виде имущественного взноса на докапитализацию Фонда развития малого и среднего предпринимательства Новосибирской области, содействующего кредитованию субъектов малого и среднего предпринимательства в соответствии с распоряжением Правительства РФ от 09.07.2019 № 1498-р, протоколом заседания комиссии по рассмотрению и согласованию мероприятий субъектов Российской Федерации, бюджетам которых предоставляются 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от 30.10.2018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2019 года за счет средств федерального бюджета с субсидий юридическим лицам на субсидии некоммерческим организациям в сумме 59 986,7 тыс. рублей на финансовое обеспечение комплекса услуг, сервисов и мер поддержки субъектов малого и среднего предпринимательства в Центре «Мой бизн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t>036, Министерство сельского хозяйства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рядке уточнения сводной бюджетной росписи  расходов областного бюджета перераспределены бюджетные ассигнования главного распорядителя бюджетных средств на 2019 год в сумме 13 341,5 тыс. рублей путем уменьшения расходов на реализацию мероприятий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для увеличения расходов  в рамках непрограммного направления расходов на исполнение обязательств в соответствии с условиями, установленными соглашениями о предоставлении субсидий из федерального бюджета на 2018 год, в целях обеспечения возврата средств в федеральный бюджет на основании п.16-18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09.2014г. №999, в связи с недостижением показателей  результативности использования субсид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eastAsia="Times New Roman" w:cs="Times New Roman" w:ascii="Times New Roman" w:hAnsi="Times New Roman"/>
          <w:b/>
          <w:sz w:val="28"/>
          <w:szCs w:val="28"/>
          <w:lang w:eastAsia="ru-RU"/>
        </w:rPr>
        <w:t>111, Управление ветеринарии Новосибирской области.</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целом по управлению ветеринарии Новосибирской области проектом закона предлагается увеличить бюджетные ассигнования на 2019 год в сумме </w:t>
      </w:r>
      <w:r>
        <w:rPr>
          <w:rFonts w:eastAsia="Times New Roman" w:cs="Times New Roman" w:ascii="Times New Roman" w:hAnsi="Times New Roman"/>
          <w:sz w:val="28"/>
          <w:szCs w:val="28"/>
          <w:lang w:eastAsia="ru-RU"/>
        </w:rPr>
        <w:t>300,0 тыс. рублей, на 2020 год в сумме 2 100,0 тыс. рублей по расходам на предоставление субсидии на иные цели подведомственным учреждениям управления ветеринарии Новосибирской области для проведения мероприятий по сокращению санитарно-защитной зоны скотомогильн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 поселке Сосновка Новосибирского района Новосибирской обла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sz w:val="28"/>
          <w:szCs w:val="28"/>
        </w:rPr>
        <w:t>115, Государственная инспекция по охране объектов культурного наследия новосибирской области</w:t>
      </w:r>
    </w:p>
    <w:p>
      <w:pPr>
        <w:pStyle w:val="Normal"/>
        <w:spacing w:lineRule="auto" w:line="240" w:before="0" w:after="0"/>
        <w:ind w:firstLine="709"/>
        <w:jc w:val="both"/>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В целом по государственной инспекции по охране объектов культурного наследия Новосибирской области проектом закона предлагается увеличить бюджетные ассигнования на 600,0 тыс. рублей за счет средств федерального бюджета </w:t>
      </w:r>
      <w:r>
        <w:rPr>
          <w:rFonts w:cs="Times New Roman" w:ascii="Times New Roman" w:hAnsi="Times New Roman"/>
          <w:sz w:val="28"/>
          <w:szCs w:val="28"/>
        </w:rPr>
        <w:t xml:space="preserve">на осуществление </w:t>
      </w:r>
      <w:r>
        <w:rPr>
          <w:rFonts w:eastAsia="Times New Roman" w:cs="Times New Roman" w:ascii="Times New Roman" w:hAnsi="Times New Roman"/>
          <w:sz w:val="28"/>
          <w:szCs w:val="28"/>
          <w:lang w:eastAsia="ru-RU"/>
        </w:rPr>
        <w:t>работ на воинских захоронениях по установке мемориальных знаков, а также проведению ремонтных и реставрационных работ</w:t>
      </w:r>
      <w:r>
        <w:rPr>
          <w:rFonts w:cs="Times New Roman" w:ascii="Times New Roman" w:hAnsi="Times New Roman"/>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произвед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9 год в сумме 22,0 тыс. рублей путем уменьшения по расходам на иные мероприятия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в связи с изменением приоритетности проведения ремонтно-реставрационных работ на объектах культурного наследия и увеличения по расходам на мероприятия по проведению работ на воинских захоронениях (по установке мемориальных знаков) воинских захоронениях для обеспечения софинансирова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в сумме 8 675,0 тыс. рублей путем уменьшения по расходам на реализацию мероприятий по сохранению памятников и других мемориальных объектов, увековечивающих память о новосибирцах - защитниках Отечества, в связи с изменением вида работ на объекте культурного наследия регионального значения «Монумент Славы, в честь подвига сибиряков в годы Великой Отечественной войны и увеличения по расходам на мероприятия по проведению работ на воинских захоронениях (ремонтных, реставрационных и по благоустройству) на реставрацию и благоустройство воинского захоронения – индивидуальное захоронение неизвестного солдата на объекте культурного наследия регионального значения «Монумент Славы, в честь подвига сибиряков в годы Великой Отечественной войны</w:t>
      </w:r>
      <w:r>
        <w:rPr>
          <w:rFonts w:eastAsia="Times New Roman" w:cs="Times New Roman" w:ascii="Times New Roman" w:hAnsi="Times New Roman"/>
          <w:color w:val="FF0000"/>
          <w:sz w:val="28"/>
          <w:szCs w:val="28"/>
          <w:lang w:eastAsia="ru-RU"/>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9 год в сумме 568,4 тыс. рублей путем уменьшения по расходам на иные мероприятия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в связи с изменением приоритетности проведения ремонтно-реставрационных работ на объектах культурного наследия и увеличения по расходам на реализацию мероприятий по сохранению памятников и других мемориальных объектов, увековечивающих память о новосибирцах - защитниках Отечества на реставрацию объекта «Раненый воин».</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 год в сумме 1 629,6 тыс. рублей, путем уменьшения расходов на выплаты персоналу государственных органов и увеличения расходов на обеспечение функций государственного органа в целях эффективного использования субвенции на осуществление переданных полномочий Российской Федерации в отношении объектов культурного наследия.</w:t>
      </w:r>
    </w:p>
    <w:p>
      <w:pPr>
        <w:pStyle w:val="Normal"/>
        <w:spacing w:lineRule="auto" w:line="240" w:before="0" w:after="0"/>
        <w:ind w:firstLine="709"/>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0, Департамент имущества и земельных отношений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19 год в сумме 98,9 тыс. рублей по расходам на осуществление прочих выплат по обязательствам государства путем уменьшения расходов по прочим закупкам товаров, работ и услуг, и увеличению по расходам на уплату иных платежей в связи с необходимостью исполнения судебных актов по искам к Новосибирской области.</w:t>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3, Министерство экономического развит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 год в сумме 2 335,2 тыс. рублей по расходам на выплаты по оплате труда работников государственных органов в связи с изменением порядка отражения расходов по кодам бюджетной классификации на основании постановления Правительства Новосибирской области от 20.08.2019 № 335-п.</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4, Министерство строительства Новосибирской области </w:t>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ом по министерству строительства Новосибирской области проектом закона предлагается: </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перераспределить</w:t>
      </w:r>
      <w:r>
        <w:rPr>
          <w:rFonts w:cs="Times New Roman" w:ascii="Times New Roman" w:hAnsi="Times New Roman"/>
          <w:sz w:val="28"/>
          <w:szCs w:val="20"/>
        </w:rPr>
        <w:t xml:space="preserve"> бюджетные ассигнования областного бюджета на 2019 год и 2021 год без изменения общего объема, уменьшить бюджетные ассигнования на 2020 год на 1,0 тыс. рублей;</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увеличить бюджетные ассигнования федерального бюджета на 2019 год на 27 745,0 тыс. рублей, на 2020 год на 35 000,0 тыс. рублей, на 2021 год на 32 536,6 тыс. рублей.</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о расходам, осуществляемым за счет средств областного и федерального бюджетов, внесены следующие изменения: </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 xml:space="preserve">Перераспределены бюджетные ассигнования по объекту «Здание школы Болотнинского района г. Болотное, ул. Ремесленная, 2» с 2019 года на 2020 год в сумме 99 818,4 тыс. рублей ежегодно, исходя из возможности освоения средств в 2019 году;  </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Уменьшены бюджетные ассигнования по объекту «Школа по ул. Виталия Потылицына в Октябрьском районе» на 2019 год на 153,3 тыс. рублей в связи с экономией по торгам;</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Уменьшены бюджетные ассигнования по объекту «Детский сад в жилом районе "Южно-Чемской" Кировского района» на 2019 год на 189,0 тыс. рублей в связи с экономией по торгам;</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Уменьшены бюджетные ассигнования по объекту «Пристройка к средней школе в д. Бурмистрово Искитимского района Новосибирской области» на 2019 год на 66,3 тыс. рублей в связи с экономией по торгам;</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 xml:space="preserve">Увеличены бюджетные ассигнования </w:t>
      </w:r>
      <w:r>
        <w:rPr>
          <w:rFonts w:eastAsia="Times New Roman" w:cs="Times New Roman" w:ascii="Times New Roman" w:hAnsi="Times New Roman"/>
          <w:sz w:val="28"/>
          <w:szCs w:val="20"/>
          <w:lang w:eastAsia="ru-RU"/>
        </w:rPr>
        <w:t>по объекту «Пристройка модуля к общеобразовательной школе-интернату с углубленным изучением предметов спортивного профиля №149 г. Новосибирск» на 2019 год на сумму 48,7 тыс. рублей в связи с увеличением ставки НДС на 2% по заключенному договору с теплоснабжающей организацией</w:t>
      </w:r>
      <w:r>
        <w:rPr>
          <w:rFonts w:eastAsia="Times New Roman" w:cs="Times New Roman" w:ascii="Times New Roman" w:hAnsi="Times New Roman"/>
          <w:bCs/>
          <w:sz w:val="28"/>
          <w:szCs w:val="20"/>
          <w:lang w:eastAsia="ru-RU"/>
        </w:rPr>
        <w:t>;</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В связи с необходимостью установления лимитов на создание Фонда по защите прав граждан – участников долевого строительства Новосибирской области и переносом бюджетных ассигнований на 2022 год:</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уменьшены бюджетные ассигнования на 2020 на 125 802,2 тыс. рублей, на 2021 год на 100 000,0 тыс. рублей по объекту «Школа в п. Восход»;</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уменьшены бюджетные ассигнования на 2020 год на 199 818,4 тыс. рублей, на 2021 год на 100 226,6 тыс. рублей по объекту «Школа в с. Верх-Тул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 xml:space="preserve">Увеличены бюджетные ассигнования </w:t>
      </w:r>
      <w:r>
        <w:rPr>
          <w:rFonts w:eastAsia="Times New Roman" w:cs="Times New Roman" w:ascii="Times New Roman" w:hAnsi="Times New Roman"/>
          <w:sz w:val="28"/>
          <w:szCs w:val="20"/>
          <w:lang w:eastAsia="ru-RU"/>
        </w:rPr>
        <w:t>по объекту «</w:t>
      </w:r>
      <w:r>
        <w:rPr>
          <w:rFonts w:eastAsia="Times New Roman" w:cs="Times New Roman" w:ascii="Times New Roman" w:hAnsi="Times New Roman"/>
          <w:bCs/>
          <w:sz w:val="28"/>
          <w:szCs w:val="20"/>
          <w:lang w:eastAsia="ru-RU"/>
        </w:rPr>
        <w:t>Капитальный ремонт здания МБОУ СОШ № 51 по адресу:г.Новосибирск, ул.Охотская, 84» в 2019 году на сумму 2 293,0 тыс. рублей для обеспечения ввода объекта в 2019 году;</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 xml:space="preserve">Уменьшены бюджетные ассигнования </w:t>
      </w:r>
      <w:r>
        <w:rPr>
          <w:rFonts w:eastAsia="Times New Roman" w:cs="Times New Roman" w:ascii="Times New Roman" w:hAnsi="Times New Roman"/>
          <w:sz w:val="28"/>
          <w:szCs w:val="20"/>
          <w:lang w:eastAsia="ru-RU"/>
        </w:rPr>
        <w:t>по объекту</w:t>
      </w:r>
      <w:r>
        <w:rPr>
          <w:rFonts w:eastAsia="Times New Roman" w:cs="Times New Roman" w:ascii="Times New Roman" w:hAnsi="Times New Roman"/>
          <w:bCs/>
          <w:sz w:val="28"/>
          <w:szCs w:val="20"/>
          <w:lang w:eastAsia="ru-RU"/>
        </w:rPr>
        <w:t xml:space="preserve"> «Реконструкция здания школы по ул.Охотская, 84 в Заельцовском районе. Первый этап. Навесные фасады» в 2019 году на 2 293,0 тыс. рублей  в связи с экономией по торгам; </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 xml:space="preserve">Увеличены бюджетные ассигнования </w:t>
      </w:r>
      <w:r>
        <w:rPr>
          <w:rFonts w:eastAsia="Times New Roman" w:cs="Times New Roman" w:ascii="Times New Roman" w:hAnsi="Times New Roman"/>
          <w:sz w:val="28"/>
          <w:szCs w:val="20"/>
          <w:lang w:eastAsia="ru-RU"/>
        </w:rPr>
        <w:t>по объекту</w:t>
      </w:r>
      <w:r>
        <w:rPr>
          <w:rFonts w:eastAsia="Times New Roman" w:cs="Times New Roman" w:ascii="Times New Roman" w:hAnsi="Times New Roman"/>
          <w:bCs/>
          <w:sz w:val="28"/>
          <w:szCs w:val="20"/>
          <w:lang w:eastAsia="ru-RU"/>
        </w:rPr>
        <w:t xml:space="preserve"> «Детский сад на 160 мест по ул.Краузе в Калининском районе г. Новосибирска» в 2019 году на 82,7 тыс. рублей</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 xml:space="preserve">на оплату земельного налога; </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 xml:space="preserve">Увеличены бюджетные ассигнования </w:t>
      </w:r>
      <w:r>
        <w:rPr>
          <w:rFonts w:eastAsia="Times New Roman" w:cs="Times New Roman" w:ascii="Times New Roman" w:hAnsi="Times New Roman"/>
          <w:sz w:val="28"/>
          <w:szCs w:val="20"/>
          <w:lang w:eastAsia="ru-RU"/>
        </w:rPr>
        <w:t>по объекту</w:t>
      </w:r>
      <w:r>
        <w:rPr>
          <w:rFonts w:eastAsia="Times New Roman" w:cs="Times New Roman" w:ascii="Times New Roman" w:hAnsi="Times New Roman"/>
          <w:bCs/>
          <w:sz w:val="28"/>
          <w:szCs w:val="20"/>
          <w:lang w:eastAsia="ru-RU"/>
        </w:rPr>
        <w:t xml:space="preserve"> «Здание школы по ул.Михаила Немыткина в г.Новосибирске» в 2019 году на 910,6 тыс. рублей на оплату земельного налога; </w:t>
      </w:r>
    </w:p>
    <w:p>
      <w:pPr>
        <w:pStyle w:val="Normal"/>
        <w:tabs>
          <w:tab w:val="clear" w:pos="708"/>
          <w:tab w:val="left" w:pos="993" w:leader="none"/>
          <w:tab w:val="left" w:pos="1276"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0"/>
          <w:lang w:eastAsia="ru-RU"/>
        </w:rPr>
        <w:t xml:space="preserve">Уменьшены бюджетные ассигнования по объекту «Детский сад в р.п. Кольцово» в 2019 году на 4 271,0 тыс. рублей  в связи с экономией по торгам.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Новосибирской области «Развитие здравоохранения в Новосибирской области»:</w:t>
        <w:tab/>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меньшены бюджетные ассигнования на 2019 год на 8 800,0 тыс. рублей по объекту «Реконструкция газовоздушного тракта  и  дымовой трубы котельной на объекте  ГБУЗ НСО "ГНКПБ № 3"» в связи с уточненной потребностью в средствах в соответствии с проектной документацией, прошедшей экспертизу;</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на 2019 год на сумму 32,0 тыс. рублей по объекту</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Строительство туберкулезного диспансера Государственного бюджетного учреждения здравоохранения Новосибирской области "Тогучинская центральная районная больница"» в связи с увеличением ставки НДС на 2% по заключенному договору с энергоснабжающей организаци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9 год на сумму 21,2 тыс. рублей по объекту «Строительство противотуберкулезного диспансера № 6 - филиала Государственного бюджетного учреждения здравоохранения Новосибирской области "Новосибирский областной противотуберкулезный диспансер"» в связи с увеличением ставки НДС на 2% по заключенному договору с энергоснабжающей организацие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очнено наименование объекта с «Здание инфекционного отделения ГБУЗ НСО «Ордынская ЦРБ»  на  «Здание педиатрического отделения с возможностью перепрофилирования в инфекционное отделение ГБУЗ НСО "Ордынская ЦРБ"».</w:t>
      </w:r>
    </w:p>
    <w:p>
      <w:pPr>
        <w:pStyle w:val="Normal"/>
        <w:tabs>
          <w:tab w:val="clear" w:pos="708"/>
          <w:tab w:val="left" w:pos="567"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Новосибирской области «Культура Новосибирской области»:</w:t>
      </w:r>
    </w:p>
    <w:p>
      <w:pPr>
        <w:pStyle w:val="Normal"/>
        <w:tabs>
          <w:tab w:val="clear" w:pos="708"/>
          <w:tab w:val="left" w:pos="567"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на 2019 год на сумму 74,0 тыс. рублей по объекту «Реконструкция здания, расположенного по адресу: г.Новосибирск, ул.Военный городок №1, под организацию выставочного пространства Исторического парка "Россия. Моя история"» в связи с увеличением ставки НДС на 2% по заключенному договору с энергоснабжающей организацией.</w:t>
      </w:r>
      <w:r>
        <w:rPr>
          <w:rFonts w:eastAsia="Times New Roman" w:cs="Times New Roman" w:ascii="Times New Roman" w:hAnsi="Times New Roman"/>
          <w:bCs/>
          <w:sz w:val="28"/>
          <w:szCs w:val="28"/>
          <w:lang w:eastAsia="ru-RU"/>
        </w:rPr>
        <w:t xml:space="preserve"> </w:t>
      </w:r>
    </w:p>
    <w:p>
      <w:pPr>
        <w:pStyle w:val="Normal"/>
        <w:tabs>
          <w:tab w:val="clear" w:pos="708"/>
          <w:tab w:val="left" w:pos="567"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8.07.2019 № 175-ФЗ и Уведомлением № 500-2019-1-053/001 о поступлении лимитов бюджетных обязательств из федерального бюджета на 2020 год в сумме 35 000,0 тыс. рублей, на 2021 год в сумме 32 536,6 тыс. рублей:</w:t>
      </w:r>
    </w:p>
    <w:p>
      <w:pPr>
        <w:pStyle w:val="Normal"/>
        <w:tabs>
          <w:tab w:val="clear" w:pos="708"/>
          <w:tab w:val="left" w:pos="567"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 объекту «Здание дома культуры в с. Вознесенка Лозовского сельсовета Баганского района» увеличены бюджетные ассигнования на 2020 год на 22 435,9 тыс. рублей, из них 17 500,0 тыс. рублей </w:t>
      </w:r>
      <w:r>
        <w:rPr>
          <w:rFonts w:eastAsia="Times New Roman" w:cs="Times New Roman" w:ascii="Times New Roman" w:hAnsi="Times New Roman"/>
          <w:bCs/>
          <w:sz w:val="28"/>
          <w:szCs w:val="28"/>
          <w:lang w:eastAsia="ru-RU"/>
        </w:rPr>
        <w:t>за счет субсидии из федерального бюджета, 4 935,9 тыс. рублей за счет средств областного бюджета;</w:t>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 объекту «Дом культуры в п.Чернаково Вагайцевского сельсовета Ордынского района» увеличены бюджетные ассигнования на 2020 год на 22 435,9 тыс. рублей, из них 17 500,0 тыс. рублей </w:t>
      </w:r>
      <w:r>
        <w:rPr>
          <w:rFonts w:eastAsia="Times New Roman" w:cs="Times New Roman" w:ascii="Times New Roman" w:hAnsi="Times New Roman"/>
          <w:bCs/>
          <w:sz w:val="28"/>
          <w:szCs w:val="28"/>
          <w:lang w:eastAsia="ru-RU"/>
        </w:rPr>
        <w:t>за счет субсидии из федерального бюджета, 4 935,9 тыс. рублей за счет средств областного бюджета;</w:t>
      </w:r>
    </w:p>
    <w:p>
      <w:pPr>
        <w:pStyle w:val="Normal"/>
        <w:tabs>
          <w:tab w:val="clear" w:pos="708"/>
          <w:tab w:val="left" w:pos="567"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bCs/>
          <w:sz w:val="28"/>
          <w:szCs w:val="28"/>
          <w:lang w:eastAsia="ru-RU"/>
        </w:rPr>
        <w:t>по объекту «Здание дома культуры в п. Мирный Коуракского сельсовета Тогучинского района» уменьшены бюджетные ассигнования на 2020 год за счет средств областного бюджета на 9 871,8 тыс. рублей, увеличены бюджетные ассигнования на 2021 год на 20 856,8 тыс. рублей, из них 16 268,3 тыс. рублей за счет субсидии из федерального бюджета, 4 588,5 тыс. рублей за счет средств областного бюджета;</w:t>
      </w:r>
    </w:p>
    <w:p>
      <w:pPr>
        <w:pStyle w:val="Normal"/>
        <w:tabs>
          <w:tab w:val="clear" w:pos="708"/>
          <w:tab w:val="left" w:pos="567"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 объекту «Здание дома культуры в с. Веселый Кут Купинского района» увеличены бюджетные ассигнования на 2021 год на </w:t>
      </w:r>
      <w:r>
        <w:rPr>
          <w:rFonts w:eastAsia="Times New Roman" w:cs="Times New Roman" w:ascii="Times New Roman" w:hAnsi="Times New Roman"/>
          <w:bCs/>
          <w:sz w:val="28"/>
          <w:szCs w:val="28"/>
          <w:lang w:eastAsia="ru-RU"/>
        </w:rPr>
        <w:t>20 856,8 тыс. рублей, из них 16 268,3 тыс. рублей за счет субсидии из федерального бюджета, 4 588,5 тыс. рублей за счет средств областного бюджета;</w:t>
      </w:r>
    </w:p>
    <w:p>
      <w:pPr>
        <w:pStyle w:val="Normal"/>
        <w:tabs>
          <w:tab w:val="clear" w:pos="708"/>
          <w:tab w:val="left" w:pos="567"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меньшены бюджетные ассигнования на 2021 год за счет средств областного бюджета на 9 177,0 тыс. рублей по объекту «Дом культуры в д. Шадрино Евсинского сельсовета Искитимского райо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Новосибирской области «Развитие физической культуры и спорта в Новосибирской области»:</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меньшены бюджетные ассигнования на 2019 год на сумму 24 000,0 тыс. рублей по объекту «Строительство спортивного комплекса в Тогучинском районе (спортзал 36х18 м)» в связи с экономией по торгам;</w:t>
      </w:r>
    </w:p>
    <w:p>
      <w:pPr>
        <w:pStyle w:val="Normal"/>
        <w:widowControl w:val="false"/>
        <w:spacing w:lineRule="auto" w:line="240" w:before="0" w:after="0"/>
        <w:ind w:firstLine="709"/>
        <w:jc w:val="both"/>
        <w:rPr/>
      </w:pPr>
      <w:r>
        <w:rPr>
          <w:rFonts w:cs="Times New Roman" w:ascii="Times New Roman" w:hAnsi="Times New Roman"/>
          <w:bCs/>
          <w:sz w:val="28"/>
          <w:szCs w:val="20"/>
        </w:rPr>
        <w:t>Уточнено наименование объекта с «Плавательный бассейн в с.Северном»  на «Здание физкультурно-оздоровительного комплекса в с. Северном Новосибирской области», уменьшены бюджетные ассигнования по объекту на 2019 год на 28 800,0 тыс. рублей в связи с тем, что с изменением требований нормативно-технической документации по отношению к проектной документации, разработанной в 2012 г. для строительства бассейна, приведение проектных решений с учетом возведенной части здания экономически затратно и сопоставимо по стоимости со строительством нового современного бассейна, отвечающего всем требованиям. В соответствии с проведенным детальным обследованием незавершенного строительства объекта выявлены отдельные конструктивные элементы, требующие выполнение мероприятий по их усилению и приведению в работоспособное состояние, что потребует дополнительных финансовых затрат</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Уточнено наименование объекта с «Строительство физкультурно-оздоровительного комплекса со спортивными залами ГАОУ СПО НСО НУ(К)ОР по ул. Немировича-Данченко в г. Новосибирске» на «Строительство физкультурно-оздоровительного комплекса со спортивными залами ГАПОУ  НСО НУ(К)ОР по ул. Немировича-Данченко в г. Новосибирс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на сумму 1,5 тыс. рублей по объекту «Реконструкция административного здания по ул.Пушкина,17а в с.Довольное Доволенского района под студенческое общежитие аграрного колледжа»  в связи с увеличением ставки НДС на 2% по заключенному договору с энергоснабжающей организаци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Новосибирской области «Стимулирование развития жилищного строительства в Новосибирской области на 2015-2020 годы»:</w:t>
      </w:r>
    </w:p>
    <w:p>
      <w:pPr>
        <w:pStyle w:val="Normal"/>
        <w:widowControl w:val="false"/>
        <w:spacing w:lineRule="auto" w:line="240" w:before="0" w:after="0"/>
        <w:ind w:firstLine="709"/>
        <w:jc w:val="both"/>
        <w:rPr>
          <w:rFonts w:ascii="Times New Roman" w:hAnsi="Times New Roman" w:cs="Times New Roman"/>
          <w:bCs/>
          <w:color w:val="000000"/>
          <w:sz w:val="28"/>
          <w:szCs w:val="28"/>
          <w:lang w:eastAsia="ru-RU" w:bidi="ru-RU"/>
        </w:rPr>
      </w:pPr>
      <w:r>
        <w:rPr>
          <w:rFonts w:cs="Times New Roman" w:ascii="Times New Roman" w:hAnsi="Times New Roman"/>
          <w:bCs/>
          <w:color w:val="000000"/>
          <w:sz w:val="28"/>
          <w:szCs w:val="28"/>
          <w:lang w:eastAsia="ru-RU" w:bidi="ru-RU"/>
        </w:rPr>
        <w:t>Перераспределены бюджетные ассигнования на 2019 год между муниципальными образованиями в рамках подпрограммы «Земельные ресурсы и инфраструктура» в связи со снижением стоимости строительства объектов инженерной инфраструктуры в Маслянинском и Усть-Таркском районах по результатам проведенного электронного аукциона по определению подрядной организации.</w:t>
      </w:r>
    </w:p>
    <w:p>
      <w:pPr>
        <w:pStyle w:val="Normal"/>
        <w:widowControl w:val="false"/>
        <w:spacing w:lineRule="auto" w:line="240" w:before="0" w:after="0"/>
        <w:ind w:firstLine="709"/>
        <w:jc w:val="both"/>
        <w:rPr>
          <w:rFonts w:ascii="Times New Roman" w:hAnsi="Times New Roman" w:cs="Times New Roman"/>
          <w:bCs/>
          <w:color w:val="000000"/>
          <w:sz w:val="28"/>
          <w:szCs w:val="28"/>
          <w:lang w:eastAsia="ru-RU" w:bidi="ru-RU"/>
        </w:rPr>
      </w:pPr>
      <w:r>
        <w:rPr>
          <w:rFonts w:cs="Times New Roman" w:ascii="Times New Roman" w:hAnsi="Times New Roman"/>
          <w:bCs/>
          <w:color w:val="000000"/>
          <w:sz w:val="28"/>
          <w:szCs w:val="28"/>
          <w:lang w:eastAsia="ru-RU" w:bidi="ru-RU"/>
        </w:rPr>
        <w:t>Уменьшены бюджетные ассигнования на 2020 год на 93 955,4 тыс. рублей, на 2021 год на 30 000,0 тыс. рублей в рамках подпрограммы «Государственная поддержка при завершении строительства «проблемных» жилых домов» в связи с созданием Фонда защиты прав граждан - участников долевого строительства Новосибирской области, который будет обеспечивать ввод проблемных домов.</w:t>
      </w:r>
    </w:p>
    <w:p>
      <w:pPr>
        <w:pStyle w:val="Normal"/>
        <w:widowControl w:val="false"/>
        <w:spacing w:lineRule="auto" w:line="240" w:before="0" w:after="0"/>
        <w:ind w:firstLine="709"/>
        <w:jc w:val="both"/>
        <w:rPr>
          <w:rFonts w:ascii="Times New Roman" w:hAnsi="Times New Roman" w:cs="Times New Roman"/>
          <w:bCs/>
          <w:color w:val="000000"/>
          <w:sz w:val="28"/>
          <w:szCs w:val="28"/>
          <w:lang w:eastAsia="ru-RU" w:bidi="ru-RU"/>
        </w:rPr>
      </w:pPr>
      <w:r>
        <w:rPr>
          <w:rFonts w:cs="Times New Roman" w:ascii="Times New Roman" w:hAnsi="Times New Roman"/>
          <w:bCs/>
          <w:color w:val="000000"/>
          <w:sz w:val="28"/>
          <w:szCs w:val="28"/>
          <w:lang w:eastAsia="ru-RU" w:bidi="ru-RU"/>
        </w:rPr>
        <w:t>Увеличены бюджетные ассигнования на 2019 год на 2 000,0 тыс. рублей в рамках подпрограммы «Государственная поддержка при завершении строительства «проблемных» жилых домов» на предоставление субсидий гражданам, пострадавшим от недобросовестных застройщиков, в целях недопущения возникновения задолженност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0"/>
          <w:lang w:eastAsia="ru-RU"/>
        </w:rPr>
        <w:t>Увеличены бюджетные ассигнования н</w:t>
      </w:r>
      <w:r>
        <w:rPr>
          <w:rFonts w:eastAsia="Times New Roman" w:cs="Times New Roman" w:ascii="Times New Roman" w:hAnsi="Times New Roman"/>
          <w:sz w:val="28"/>
          <w:szCs w:val="28"/>
          <w:lang w:eastAsia="ru-RU"/>
        </w:rPr>
        <w:t>а 2019 год на 900,0 тыс. рублей</w:t>
      </w:r>
      <w:r>
        <w:rPr>
          <w:rFonts w:eastAsia="Times New Roman" w:cs="Times New Roman" w:ascii="Times New Roman" w:hAnsi="Times New Roman"/>
          <w:bCs/>
          <w:sz w:val="28"/>
          <w:szCs w:val="20"/>
          <w:lang w:eastAsia="ru-RU"/>
        </w:rPr>
        <w:t xml:space="preserve"> по мероприятию «Предоставление субсидий гражданам на строительство индивидуальных жилых домов в муниципальных районах Новосибирской области» в рамках Основного мероприятия  «Государственная поддержка граждан при приобретении (строительстве) жилья и стимулирование развития ипотечного кредитования»  в связи с выявленной в 2019 году муниципальными районами потребностью в субсидиях на компенсацию расходов по строительству индивидуальных жилых домов;</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меньшены бюджетные ассигнования на 2019 год на 51 383,5 тыс. рублей по мероприятию «Предоставление субсидий юридическим лицам на возмещение недополученных доходов при предоставлении гражданам кредитов (займов) по льготной ставке» в рамках Основного мероприятия «Государственная поддержка граждан при приобретении (строительстве) жилья и стимулирование развития ипотечного кредитования» в связи с низким спросом граждан на оформление кредитов по данной подпрограм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Новосибирской области «Обеспечение жильем молодых семей в Новосибирской обла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0"/>
          <w:lang w:eastAsia="ru-RU"/>
        </w:rPr>
        <w:t>Перераспределены бюджетные ассигнования на</w:t>
      </w:r>
      <w:r>
        <w:rPr>
          <w:rFonts w:eastAsia="Times New Roman" w:cs="Times New Roman" w:ascii="Times New Roman" w:hAnsi="Times New Roman"/>
          <w:sz w:val="28"/>
          <w:szCs w:val="28"/>
          <w:lang w:eastAsia="ru-RU"/>
        </w:rPr>
        <w:t xml:space="preserve"> 2019 год</w:t>
      </w:r>
      <w:r>
        <w:rPr>
          <w:rFonts w:eastAsia="Times New Roman" w:cs="Times New Roman" w:ascii="Times New Roman" w:hAnsi="Times New Roman"/>
          <w:sz w:val="28"/>
          <w:szCs w:val="20"/>
          <w:lang w:eastAsia="ru-RU"/>
        </w:rPr>
        <w:t xml:space="preserve"> между муниципальными образованиями </w:t>
      </w:r>
      <w:r>
        <w:rPr>
          <w:rFonts w:eastAsia="Times New Roman" w:cs="Times New Roman" w:ascii="Times New Roman" w:hAnsi="Times New Roman"/>
          <w:sz w:val="28"/>
          <w:szCs w:val="28"/>
          <w:lang w:eastAsia="ru-RU"/>
        </w:rPr>
        <w:t>по мероприятию «Предоставление молодым семьям социальных выплат на приобретение или строительство стандартного жилья» в связи с изменениями в списках молодых семей по Новосибир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и мероприятия вне целевых программ:</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на предоставление субвенций местным бюджетам на осуществление полномочий по обеспечению жильем ветеранов Великой Отечественной войны 1941-1945 годов за счет средств областного бюджета на 3 321,4 тыс. рублей в связи с принятием на учет нуждающихся в жилых помещениях в июне и августе текущего года дополнительно 2 инвалидов и участников Великой Отечественной войны в Краснозерском районе и городе Бердске, а также за счет средств федерального бюджета на 23 841,1 тыс. рублей в связи с поступлением дополнительных лимитов (уведомление от 22.07.2019 № 500-2019-2-025).</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по расходам на предоставление социальных выплат на приобретение гражданами жилых помещений по государственным жилищным сертификатам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на сумму 3 903,9 тыс. рублей в связи с поступлением уведомлений от 26.06.2019 № 500-2019-3-023 на сумму 1 263,801 тыс. рублей и от 16.08.2019 № 500-2019-3-023/001 на сумму 2 640,073 тыс. рублей.</w:t>
      </w:r>
    </w:p>
    <w:p>
      <w:pPr>
        <w:pStyle w:val="Normal"/>
        <w:widowControl w:val="false"/>
        <w:shd w:fill="FFFFFF" w:val="clear"/>
        <w:spacing w:lineRule="auto" w:line="240" w:before="0" w:after="0"/>
        <w:ind w:left="28" w:right="6" w:firstLine="720"/>
        <w:jc w:val="both"/>
        <w:rPr/>
      </w:pPr>
      <w:r>
        <w:rPr>
          <w:rFonts w:eastAsia="Times New Roman" w:cs="Times New Roman" w:ascii="Times New Roman" w:hAnsi="Times New Roman"/>
          <w:sz w:val="28"/>
          <w:szCs w:val="20"/>
          <w:lang w:eastAsia="ru-RU"/>
        </w:rPr>
        <w:t>Предусмотрены</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бюджетные ассигнования в 2019 году в сумме 210 089,4 тыс. рублей, в 2020 году в сумме 319 756,6 тыс. рублей, в 2021 году в сумме 230 226,6 тыс. рублей на предоставление имущественного взноса некоммерческой организации «Фонд защиты прав граждан – участников долевого строительства Новосибирской области» в целях создания организации и обеспечения деятельности по урегулированию обязательств застройщиков, осуществляющих строительство многоквартирных домов на территории Новосибирской области.</w:t>
      </w:r>
    </w:p>
    <w:p>
      <w:pPr>
        <w:pStyle w:val="Normal"/>
        <w:widowControl w:val="false"/>
        <w:shd w:fill="FFFFFF" w:val="clear"/>
        <w:spacing w:lineRule="auto" w:line="240" w:before="0" w:after="0"/>
        <w:ind w:left="28" w:right="6" w:firstLine="720"/>
        <w:jc w:val="both"/>
        <w:rPr/>
      </w:pPr>
      <w:r>
        <w:rPr>
          <w:rFonts w:eastAsia="Times New Roman" w:cs="Times New Roman" w:ascii="Times New Roman" w:hAnsi="Times New Roman"/>
          <w:sz w:val="28"/>
          <w:szCs w:val="20"/>
          <w:lang w:eastAsia="ru-RU"/>
        </w:rPr>
        <w:t>Перераспределены</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бюджетные ассигнования в рамках сметы ГКУ НСО «УКС» на 2019 год в сумме 5 630</w:t>
      </w:r>
      <w:r>
        <w:rPr>
          <w:rFonts w:cs="Times New Roman" w:ascii="Times New Roman" w:hAnsi="Times New Roman"/>
          <w:sz w:val="28"/>
          <w:szCs w:val="20"/>
        </w:rPr>
        <w:t xml:space="preserve">,0 тыс. рублей, </w:t>
      </w:r>
      <w:r>
        <w:rPr>
          <w:rFonts w:eastAsia="Times New Roman" w:cs="Times New Roman" w:ascii="Times New Roman" w:hAnsi="Times New Roman"/>
          <w:sz w:val="28"/>
          <w:szCs w:val="20"/>
          <w:lang w:eastAsia="ru-RU"/>
        </w:rPr>
        <w:t>за счет экономии от уплаты налогов, сборов и иных платежей увеличены расходы на обеспечение деятельности учреждения, связанные с увеличением штатной численности на 7 единиц в целях создания Проектного бюро.</w:t>
      </w:r>
    </w:p>
    <w:p>
      <w:pPr>
        <w:pStyle w:val="Normal"/>
        <w:spacing w:lineRule="auto" w:line="240" w:before="0" w:after="0"/>
        <w:ind w:firstLine="709"/>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6, Министерство здравоохранения Новосибирской области</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министерству здравоохранения Новосибирской области проектом закона предлагается уменьшить бюджетные ассигнования на 2019 год в сумме 568 776,5 тыс. рублей, в 2020 году увеличить бюджетные ассигнования в сумме 11 846,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целевых средств федерального бюджета внесены следующие изменения:</w:t>
      </w:r>
    </w:p>
    <w:p>
      <w:pPr>
        <w:pStyle w:val="Normal"/>
        <w:widowControl w:val="false"/>
        <w:spacing w:lineRule="auto" w:line="240" w:before="0" w:after="0"/>
        <w:ind w:firstLine="708"/>
        <w:jc w:val="both"/>
        <w:rPr/>
      </w:pPr>
      <w:r>
        <w:rPr>
          <w:rFonts w:cs="Times New Roman" w:ascii="Times New Roman" w:hAnsi="Times New Roman"/>
          <w:sz w:val="28"/>
          <w:szCs w:val="28"/>
          <w:lang w:eastAsia="ru-RU"/>
        </w:rPr>
        <w:t>Увеличены бюджетные ассигнования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2019 году на сумму 60 119,9 тыс. рублей в связи с принятием распоряжения Правительства Российской Федерации от 27</w:t>
      </w:r>
      <w:r>
        <w:rPr>
          <w:rFonts w:cs="Times New Roman" w:ascii="Times New Roman" w:hAnsi="Times New Roman"/>
          <w:sz w:val="28"/>
          <w:szCs w:val="28"/>
        </w:rPr>
        <w:t>.07.2019 № 1676-р  «О внесении изменений в распоряжение Правительства РФ от 28.12.2018 № 2973-р»</w:t>
      </w:r>
      <w:r>
        <w:rPr>
          <w:rFonts w:cs="Times New Roman" w:ascii="Times New Roman" w:hAnsi="Times New Roman"/>
          <w:sz w:val="28"/>
          <w:szCs w:val="28"/>
          <w:lang w:eastAsia="ru-RU"/>
        </w:rPr>
        <w:t>.</w:t>
      </w:r>
    </w:p>
    <w:p>
      <w:pPr>
        <w:pStyle w:val="Normal"/>
        <w:widowControl w:val="false"/>
        <w:spacing w:lineRule="auto" w:line="240" w:before="0" w:after="0"/>
        <w:ind w:firstLine="708"/>
        <w:jc w:val="both"/>
        <w:rPr/>
      </w:pPr>
      <w:r>
        <w:rPr>
          <w:rFonts w:cs="Times New Roman" w:ascii="Times New Roman" w:hAnsi="Times New Roman"/>
          <w:sz w:val="28"/>
          <w:szCs w:val="28"/>
          <w:lang w:eastAsia="ru-RU"/>
        </w:rPr>
        <w:t>Увеличены бюджетные ассигнования на реализацию отдельных полномочий в области лекарственного обеспечения в 2019 году на сумму 47 082,0 тыс. рублей в связи с принятием Федерального закона от 18</w:t>
      </w:r>
      <w:r>
        <w:rPr>
          <w:rFonts w:cs="Times New Roman" w:ascii="Times New Roman" w:hAnsi="Times New Roman"/>
          <w:sz w:val="28"/>
          <w:szCs w:val="28"/>
        </w:rPr>
        <w:t>.07.2019 № 175-ФЗ «О внесении изменений в Федеральный закон «О федеральном бюджете на 2019 год и на плановый период 2020 и 2021 годов»</w:t>
      </w:r>
      <w:r>
        <w:rPr>
          <w:rFonts w:cs="Times New Roman" w:ascii="Times New Roman" w:hAnsi="Times New Roman"/>
          <w:sz w:val="28"/>
          <w:szCs w:val="28"/>
          <w:lang w:eastAsia="ru-RU"/>
        </w:rPr>
        <w:t>.</w:t>
      </w:r>
    </w:p>
    <w:p>
      <w:pPr>
        <w:pStyle w:val="Normal"/>
        <w:widowControl w:val="false"/>
        <w:spacing w:lineRule="auto" w:line="240" w:before="0" w:after="0"/>
        <w:ind w:firstLine="708"/>
        <w:jc w:val="both"/>
        <w:rPr/>
      </w:pPr>
      <w:r>
        <w:rPr>
          <w:rFonts w:cs="Times New Roman" w:ascii="Times New Roman" w:hAnsi="Times New Roman"/>
          <w:sz w:val="28"/>
          <w:szCs w:val="28"/>
          <w:lang w:eastAsia="ru-RU"/>
        </w:rPr>
        <w:t>Увеличены бюджетные ассигнования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в 2020 году на сумму 11 846,2 тыс. рублей в связи с принятием Федерального закона от 18</w:t>
      </w:r>
      <w:r>
        <w:rPr>
          <w:rFonts w:cs="Times New Roman" w:ascii="Times New Roman" w:hAnsi="Times New Roman"/>
          <w:sz w:val="28"/>
          <w:szCs w:val="28"/>
        </w:rPr>
        <w:t>.07.2019 № 175-ФЗ «О внесении изменений в Федеральный закон «О федеральном бюджете на 2019 год и на плановый период 2020 и 2021 годов»</w:t>
      </w:r>
      <w:r>
        <w:rPr>
          <w:rFonts w:cs="Times New Roman" w:ascii="Times New Roman" w:hAnsi="Times New Roman"/>
          <w:sz w:val="28"/>
          <w:szCs w:val="28"/>
          <w:lang w:eastAsia="ru-RU"/>
        </w:rPr>
        <w:t>.</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pPr>
      <w:r>
        <w:rPr>
          <w:rFonts w:cs="Times New Roman" w:ascii="Times New Roman" w:hAnsi="Times New Roman"/>
          <w:sz w:val="28"/>
          <w:szCs w:val="28"/>
        </w:rPr>
        <w:t>Уменьшены бюджетные ассигнования на оплату труда отдельных категорий работников в 2019 году на 667 330,5 тыс. рублей в соответствии с прогнозной численностью работников,</w:t>
      </w:r>
      <w:r>
        <w:rPr/>
        <w:t xml:space="preserve"> </w:t>
      </w:r>
      <w:r>
        <w:rPr>
          <w:rFonts w:cs="Times New Roman" w:ascii="Times New Roman" w:hAnsi="Times New Roman"/>
          <w:sz w:val="28"/>
          <w:szCs w:val="28"/>
        </w:rPr>
        <w:t>поименованных в Указах Президента Российской Федерации.</w:t>
      </w:r>
    </w:p>
    <w:p>
      <w:pPr>
        <w:pStyle w:val="Normal"/>
        <w:widowControl w:val="false"/>
        <w:spacing w:lineRule="auto" w:line="240" w:before="0" w:after="0"/>
        <w:ind w:firstLine="708"/>
        <w:jc w:val="both"/>
        <w:rPr/>
      </w:pPr>
      <w:r>
        <w:rPr>
          <w:rFonts w:cs="Times New Roman" w:ascii="Times New Roman" w:hAnsi="Times New Roman"/>
          <w:sz w:val="28"/>
        </w:rPr>
        <w:t xml:space="preserve">Перераспределены бюджетные ассигнования между видами расходов на организацию обеспечения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в 2019 году в сумме 1 354,4 тыс. рублей </w:t>
      </w:r>
      <w:r>
        <w:rPr>
          <w:rFonts w:cs="Times New Roman" w:ascii="Times New Roman" w:hAnsi="Times New Roman"/>
          <w:sz w:val="28"/>
          <w:szCs w:val="28"/>
        </w:rPr>
        <w:t>в связи с кадровой обеспеченностью и технической возможностью в предоставлении услуг ГАУЗ НСО «Городская клиническая поликлиника № 1».</w:t>
      </w:r>
    </w:p>
    <w:p>
      <w:pPr>
        <w:pStyle w:val="Normal"/>
        <w:widowControl w:val="false"/>
        <w:spacing w:lineRule="auto" w:line="240" w:before="0" w:after="0"/>
        <w:ind w:firstLine="708"/>
        <w:jc w:val="both"/>
        <w:rPr/>
      </w:pPr>
      <w:r>
        <w:rPr>
          <w:rFonts w:cs="Times New Roman" w:ascii="Times New Roman" w:hAnsi="Times New Roman"/>
          <w:sz w:val="28"/>
        </w:rPr>
        <w:t>Перераспределены бюджетные ассигнования между видами расходов с субсидии бюджетным учреждениям на иные цели на субсидии автономным учреждениям на иные цели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2019 году в сумме 5 000,0 тыс. рублей на проведение капитального ремонта помещения для организации склада, обеспечивающего хранение детского питания с возможностью размещения пункта выдачи на базе ГАУЗ НСО «Молочная кухн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между видами расходов с субсидии бюджетным учреждениям на иные цели на прочую закупку товаров, работ и услуг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2019 году в сумме 250,0 тыс. рублей на разработку проектно-сметной документации для системы пожаротушения в помещении архива министерства здравоохранения Новосибирской области.</w:t>
      </w:r>
    </w:p>
    <w:p>
      <w:pPr>
        <w:pStyle w:val="Normal"/>
        <w:widowControl w:val="false"/>
        <w:spacing w:lineRule="auto" w:line="240" w:before="0" w:after="0"/>
        <w:ind w:firstLine="708"/>
        <w:jc w:val="both"/>
        <w:rPr/>
      </w:pPr>
      <w:r>
        <w:rPr>
          <w:rFonts w:cs="Times New Roman" w:ascii="Times New Roman" w:hAnsi="Times New Roman"/>
          <w:sz w:val="28"/>
        </w:rPr>
        <w:t>Перераспределены бюджетные ассигнования между видами расходов с субсидии бюджетным учреждениям на иные цели на закупку товаров, работ, услуг в целях капитального ремонта государственного (муниципального) имущества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2019 году в сумме 2 250,0 тыс. рублей на ремонт котла отопления в р.п. Ордынское (ГКАУЗ НСО «Медицинский центр мобилизационных резервов «Резерв») в сумме 450,0 тыс. рублей и на капитальный ремонт помещения для размещения архива министерства здравоохранения Новосибирской области в сумме 1 800,0 тыс. рублей.</w:t>
      </w:r>
    </w:p>
    <w:p>
      <w:pPr>
        <w:pStyle w:val="Normal"/>
        <w:widowControl w:val="false"/>
        <w:spacing w:lineRule="auto" w:line="240" w:before="0" w:after="0"/>
        <w:ind w:firstLine="708"/>
        <w:jc w:val="both"/>
        <w:rPr/>
      </w:pPr>
      <w:r>
        <w:rPr>
          <w:rFonts w:cs="Times New Roman" w:ascii="Times New Roman" w:hAnsi="Times New Roman"/>
          <w:sz w:val="28"/>
        </w:rPr>
        <w:t>Перераспределены бюджетные ассигнования между видами расходов с</w:t>
      </w:r>
      <w:r>
        <w:rPr/>
        <w:t xml:space="preserve"> </w:t>
      </w:r>
      <w:r>
        <w:rPr>
          <w:rFonts w:cs="Times New Roman" w:ascii="Times New Roman" w:hAnsi="Times New Roman"/>
          <w:sz w:val="28"/>
          <w:szCs w:val="28"/>
        </w:rPr>
        <w:t>с</w:t>
      </w:r>
      <w:r>
        <w:rPr>
          <w:rFonts w:cs="Times New Roman" w:ascii="Times New Roman" w:hAnsi="Times New Roman"/>
          <w:sz w:val="28"/>
        </w:rPr>
        <w:t>убсидии на приобретение объектов недвижимого имущества в государственную (муниципальную) собственность бюджетным учреждениям на субсидии бюджетным учреждениям на иные цели в рамках регионального проекта «Борьба с онкологическими заболеваниями» на капитальный ремонт помещения в ГБУЗ НСО «Новосибирский областной клинический онкологический диспансер» под установку ускорительного комплекса в сумме 10 300,0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меньшены бюджетные ассигнования на 2019 год в сумме 8 947,9 тыс. рублей по </w:t>
      </w:r>
      <w:r>
        <w:rPr>
          <w:rFonts w:cs="Times New Roman" w:ascii="Times New Roman" w:hAnsi="Times New Roman"/>
          <w:color w:val="000000"/>
          <w:sz w:val="28"/>
          <w:szCs w:val="28"/>
        </w:rPr>
        <w:t xml:space="preserve">расходам на выплаты по оплате труда работников государственных органов </w:t>
      </w:r>
      <w:r>
        <w:rPr>
          <w:rFonts w:cs="Times New Roman" w:ascii="Times New Roman" w:hAnsi="Times New Roman"/>
          <w:sz w:val="28"/>
          <w:szCs w:val="28"/>
        </w:rPr>
        <w:t>в связи с уменьшением предельной штатной числен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на 2019 год в сумме 300,0 тыс. рублей на обеспечение функций государственного органа в связи с увеличением числа командиро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19 год в сумме 96,9 тыс. рублей путем уменьшения расходов на обеспечение функций государственного органа и увеличения расходов на прочие выплаты по обязательствам государства в связи с необходимостью исполнения судебного акта.</w:t>
      </w:r>
    </w:p>
    <w:p>
      <w:pPr>
        <w:pStyle w:val="Normal"/>
        <w:widowControl w:val="false"/>
        <w:spacing w:lineRule="auto" w:line="240" w:before="0" w:after="0"/>
        <w:ind w:firstLine="708"/>
        <w:jc w:val="both"/>
        <w:rPr/>
      </w:pPr>
      <w:r>
        <w:rPr>
          <w:rFonts w:cs="Times New Roman" w:ascii="Times New Roman" w:hAnsi="Times New Roman"/>
          <w:sz w:val="28"/>
        </w:rPr>
        <w:t>Перераспределены бюджетные ассигнования с расходов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на расходы на исполнение обязательств в соответствии с условиями соглашений о предоставлении субсидии из федерального бюджета в сумме 922,5 тыс. рублей согласно</w:t>
      </w:r>
      <w:r>
        <w:rPr/>
        <w:t xml:space="preserve"> </w:t>
      </w:r>
      <w:r>
        <w:rPr>
          <w:rFonts w:cs="Times New Roman" w:ascii="Times New Roman" w:hAnsi="Times New Roman"/>
          <w:sz w:val="28"/>
        </w:rPr>
        <w:t>письму Министерства здравоохранения Российской Федерации от 19.04.2019 № 16-6/и/2-341 5.</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предусмотренные в 2020 году на больницы, клиники, госпитали, медико-санитарные части на расходы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в сумме 4 672,6 тыс. рублей с целью соблюдения уровня софинансирования по расходам связанным с дооснащением (обеспечением) детских поликлиник и детских поликлинических отделений медицинских организаций медицинскими изделиями и (или ) созданием в них организационно планировочных решений  внутренних пространств, обеспечивающих комфортность пребывания дет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b/>
          <w:sz w:val="28"/>
          <w:szCs w:val="28"/>
        </w:rPr>
        <w:t xml:space="preserve">127, Министерство физической культуры и спор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по министерству физической культуры и спорта Новосибирской области проектом закона предлагается увеличить бюджетные ассигнования на 2019 год в сумме 229,2 тыс. рублей. </w:t>
      </w:r>
    </w:p>
    <w:p>
      <w:pPr>
        <w:pStyle w:val="Normal"/>
        <w:widowControl w:val="false"/>
        <w:spacing w:lineRule="auto" w:line="240" w:before="0" w:after="0"/>
        <w:ind w:firstLine="708"/>
        <w:jc w:val="both"/>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меньшены бюджетные ассигнования на оплату труда отдельных категорий работников в 2019 году на 591,8 тыс. рублей в соответствии с прогнозной численностью работников, поименованных в Указах Президента Российской Федер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19 год в сумме 821,1 тыс. рублей на обеспечение функций государственного органа в связи с увеличением числа командировок.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128, Департамент по тарифам 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19 год в сумме 178,2 тыс. рублей по расходам на осуществление прочих выплат по обязательствам государства, в связи с необходимостью исполнения судебных актов по искам к Новосибирской области, в том чис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умме 2,3 тыс. рублей путем уменьшения расходов по прочим закупкам товаров, работ и услуг на содержание департамента по тарифам Новосибирской обла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умме 175,9 тыс. рублей путем перераспределения бюджетных ассигнований с аналогичных расходов министерства финансов и налоговой политики Новосибирской обла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0, Министерство природных ресурсов и экологии 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по министерству природных ресурсов и экологии Новосибирской области проектом закона предлагается увеличить бюджетные ассигнования на 2019 год в сумме 56 788,9 тыс. рублей и уменьшить бюджетные ассигнования на 2020 и 2021 годы в сумме 3 728,5 тыс. рублей и 13 094,9 тыс. рублей соответствен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19 год в сумме 226,2 тыс. рублей по расходам на выплаты по оплате труда работников государственных органов в связи с увеличением количества командировок.</w:t>
      </w:r>
    </w:p>
    <w:p>
      <w:pPr>
        <w:pStyle w:val="Normal"/>
        <w:widowControl w:val="false"/>
        <w:spacing w:lineRule="auto" w:line="240" w:before="0" w:after="0"/>
        <w:ind w:firstLine="708"/>
        <w:jc w:val="both"/>
        <w:rPr/>
      </w:pPr>
      <w:r>
        <w:rPr>
          <w:rFonts w:cs="Times New Roman" w:ascii="Times New Roman" w:hAnsi="Times New Roman"/>
          <w:sz w:val="28"/>
          <w:szCs w:val="28"/>
        </w:rPr>
        <w:t>Уменьшены бюджетные ассигнования на оплату труда отдельных категорий работников в 2019 году на 1 990,0 тыс. рублей в соответствии с прогнозной численностью работников, поименованных в Указах Президента Российской Федерации.</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567"/>
        <w:contextualSpacing/>
        <w:jc w:val="both"/>
        <w:rPr/>
      </w:pPr>
      <w:r>
        <w:rPr>
          <w:rFonts w:cs="Times New Roman" w:ascii="Times New Roman" w:hAnsi="Times New Roman"/>
          <w:sz w:val="28"/>
          <w:szCs w:val="28"/>
        </w:rPr>
        <w:t>Увеличены бюджетные ассигнования на 2019 год в сумме 31</w:t>
      </w:r>
      <w:r>
        <w:rPr>
          <w:rFonts w:cs="Times New Roman" w:ascii="Times New Roman" w:hAnsi="Times New Roman"/>
          <w:sz w:val="28"/>
          <w:szCs w:val="28"/>
          <w:lang w:val="en-US"/>
        </w:rPr>
        <w:t> </w:t>
      </w:r>
      <w:r>
        <w:rPr>
          <w:rFonts w:cs="Times New Roman" w:ascii="Times New Roman" w:hAnsi="Times New Roman"/>
          <w:sz w:val="28"/>
          <w:szCs w:val="28"/>
        </w:rPr>
        <w:t>155,0 тыс. рублей на осуществление полномочий Российской Федерации в области лесных отношений в части осуществления мероприятий по уничтожению или подавлению численности непарного шелкопряда на территории Новосибирской области в соответствии с распоряжением Федерального агентства лесного хозяйства РФ от 22.05.2019 № 6-р.</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Увеличены бюджетные ассигнования на 2019 год в сумме 36 397,7 тыс. рублей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0 год в сумме 3 728,5 тыс. рублей на 2021 год в сумме 13 094,9 тыс. рублей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выполнение мероприятий по лесоустройству в сумме 2 533,3 тыс. рублей в связи с образовавшейся в результате проведения аукциона экономией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оплату выполненных работ по тушению лесных пожаров на территории Новосибирской области в сумме 1 103,9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выполнение работ по уходу за объектами лесного семеноводства путем ухода за лесосеменными плантациями, маточными плантациями, архивами клонов плюсовых деревьев, постоянными лесосеменными участками увеличены в сумме 1 429,4 тыс. рублей, в том числе в сумме 1 812,0 тыс. рублей отражены в рамках государственного задания ГАУ НСО "Новосибирская база авиационной охраны лесов".</w:t>
      </w:r>
    </w:p>
    <w:p>
      <w:pPr>
        <w:pStyle w:val="Normal"/>
        <w:widowControl w:val="false"/>
        <w:shd w:fill="FFFFFF" w:val="clear"/>
        <w:spacing w:lineRule="auto" w:line="240" w:before="0" w:after="0"/>
        <w:ind w:left="28"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рядке уточнения сводной бюджетной росписи расходов областного бюджета в 2019 году исключены бюджетные ассигнования в сумме 9 000,0 тыс. рублей на реализацию государственной программы Новосибирской области «Развитие системы обращения с отходами производства и потребления в Новосибирской области» в целях актуализации территориальной схемы обращения с отходами в связи с передачей соответствующих полномочий министерству жилищно-коммунального хозяйства и энергетики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1, Министерство культуры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по министерству культуры Новосибирской области проектом закона предлагается увеличить бюджетные ассигнования на 2019 год в сумме 32 276,2 тыс. рублей, на 2020 год – 76 549,1 тыс. рублей и на 2021 год – 61 561,0 тыс. рублей. </w:t>
      </w:r>
    </w:p>
    <w:p>
      <w:pPr>
        <w:pStyle w:val="Normal"/>
        <w:spacing w:lineRule="auto" w:line="24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8.07.2019 № 175-ФЗ «О внесении изменений в Федеральный закон «О федеральном бюджете на 2019 год и плановый период 2020 и 2021 годов» увеличены бюджетные ассигн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а обеспечение развития и укрепления материально-технической базы домов культуры в населенных пунктах с числом жителей до 50 тысяч человек на 2020 и 2021 годы в сумме 19 116,1 тыс. рублей ежегод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а поддержку творческой деятельности и техническое оснащение детских и кукольных театров на 2020 и 2021 годы в сумме 2 800,0 тыс. рублей ежегод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на 2020 и 2021 годы в сумме 4 425,0 тыс. рублей ежегод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а мероприятия по поддержке отрасли культуры (государственная поддержка лучших работников муниципальных учреждений культуры, находящихся на территории сельских поселений) на 2020 и 2021 годы в сумме 1 300,0 тыс. рублей ежегодн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на предоставление субсидии на мероприятия по поддержке отрасли культуры (государственная поддержка муниципальных учреждений культуры, находящихся на территории сельских поселений) на 2020 и 2021 годы в сумме 1 100,0 тыс. рублей ежегод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предоставление субсидии на мероприятия по поддержке отрасли культуры (комплектование книжных фондов муниципальных общедоступных библиотек Новосибирской области) на 2020 и 2021 годы в сумме 830,5 тыс. рублей ежегодно;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а мероприятия по поддержке отрасли культуры (подключение муниципальных общедоступных библиотек и государственных центральных библиотек субъектов Российской Федерации к информационно - телекоммуникационной сети "Интернет" и развитие библиотечного дела с учетом задачи расширения информационных технологий и оцифровки) на 2020 и 2021 годы в сумме 340,0 тыс. рублей ежегодн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на предоставление субсидии на мероприятия по поддержке отрасли культуры в рамках реализации региональной составляющей федерального проекта «Культурная среда» национального проекта «Культура» (государственная поддержка отрасли культура) на 2020 год в сумме 46 637,5 тыс. рублей и на 2021 год в сумме 31 649,4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с расходов, предусмотренных на финансовое обеспечение реализации мероприятий в сфере культуры,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на 2020 и 2021 годы в сумме 12,9 тыс. рублей ежегодно на основании соглашения с Министерством культуры РФ в целях  обеспечения доли софинансирования за счет средств областного бюджет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с расходов, предусмотренных на финансовое обеспечение реализации мероприятий в сфере культуры, на подключение муниципальных общедоступных библиотек и государственных центральных библиотек субъектов Российской Федерации к информационно - телекоммуникационной сети "Интернет" и развитие библиотечного дела с учетом задачи расширения информационных технологий и оцифровки на 2020 и 2021 годы в сумме 694,4 тыс. рублей ежегодно на основании соглашения с Министерством культуры РФ в целях обеспечения доли софинансирования за счет средств областного бюджета Новосиби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бюджетные ассигнования с расходов, предусмотренных на финансовое обеспечение реализации мероприятий в сфере культуры и на предоставление субсидии на иные цели учреждением дополнительного образования, на государственную поддержку отрасли культу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 рамках реализации региональной составляющей федерального проекта «Культурная среда» национального проекта «Культура»  на 2020 год в сумме 12 533,4 тыс. рублей и на 2021 год в сумме 8 926,8 тыс. рублей на основании соглашения с Министерством культуры РФ в целях  обеспечения доли софинансирования за счет средств областного бюджет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9 год в сумме 33 319,0 тыс. рублей по расходам на предоставление субсидии на выполнение государственного задания подведомственным учреждениям министерства культуры Новосибирской области на повышение оплаты труда работников в связи с прогнозируемым увеличением размера среднемесячного дохода от трудовой деятельности по Новосибирской области на 2019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9 год в сумме 1 042,8 тыс. рублей по расходам на предоставление субсидии на выполнение государственного задания ГБУК НСО «Молодежный драматический театр «На окраине» в целях восстановления субсидии Карасукскому району на реализацию мероприятий по обеспечению сбалансированности местных бюджетов в рамках ГП НСО «Управление государственными финансами в Новосибирской области» в связи с тем, что перевод театра из муниципальной собственности в государственную, запланированный с 1 января 2019 года, фактически был осуществлен с 22 февраля 2019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бюджетные ассигн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 2019 год по результатам проведения конкурсных процедур и определения получателей премий и грантов в сфере культу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 рамках мероприятия по организации и проведению фестиваля любительских творческих коллективов региональной составляющей федерального проекта «Творческие люди» национального проекта «Культура» в сумме 200,0 тыс. рублей с субсидий некоммерческим организациям на субсидии юридическим лиц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ндивидуальным предпринимателям, физическим лицам - производителям товаров, работ,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рамках мероприятия по реализации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региональной составляющей федерального проекта «Творческие люди» национального проекта «Культура» в сумме 1 050,0 тыс. рублей с субсидий некоммерческим организациям на субсидии юридическим лицам, индивидуальным предпринимателям, физическим лицам - производителям товаров, работ,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рамках основного мероприятия «Осуществление мер по сохранению и популяризации нематериального культурного и военно-исторического  наследия народов России» в сумме 3 000,0 тыс. рублей с субсидии юридическим лицам, индивидуальным предпринимателям, физическим лицам - производителям товаров, работ, услуг на субсидию некоммерческим организац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6, Министерство образования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министерству образования Новосибирской области проектом закона предлагается уменьшить бюджетные ассигнования на 2019 год в сумме 92 922,9 тыс. рублей, на 2020 год – 33 745,7 тыс. рублей и на 2021 год – 34 172,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w:t>
      </w:r>
      <w:r>
        <w:rPr>
          <w:rFonts w:cs="Times New Roman" w:ascii="Times New Roman" w:hAnsi="Times New Roman"/>
          <w:color w:val="000000"/>
          <w:sz w:val="28"/>
          <w:szCs w:val="28"/>
        </w:rPr>
        <w:t xml:space="preserve"> год в сумме 1 811,0 тыс. рублей в целях увеличения расходов на </w:t>
      </w:r>
      <w:r>
        <w:rPr>
          <w:rFonts w:cs="Times New Roman" w:ascii="Times New Roman" w:hAnsi="Times New Roman"/>
          <w:sz w:val="28"/>
          <w:szCs w:val="28"/>
        </w:rPr>
        <w:t xml:space="preserve">реализацию </w:t>
      </w:r>
      <w:r>
        <w:rPr>
          <w:rFonts w:cs="Times New Roman" w:ascii="Times New Roman" w:hAnsi="Times New Roman"/>
          <w:color w:val="000000"/>
          <w:sz w:val="28"/>
          <w:szCs w:val="28"/>
        </w:rPr>
        <w:t xml:space="preserve">мероприятий подпрограммы «Патриотическое воспитание граждан Российской Федерации в Новосибирской области» для обеспечения </w:t>
      </w:r>
      <w:r>
        <w:rPr>
          <w:rFonts w:cs="Times New Roman" w:ascii="Times New Roman" w:hAnsi="Times New Roman"/>
          <w:sz w:val="28"/>
          <w:szCs w:val="28"/>
        </w:rPr>
        <w:t>пошива парадной формы одежды для взвода Почетного карау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w:t>
      </w:r>
      <w:r>
        <w:rPr>
          <w:rFonts w:cs="Times New Roman" w:ascii="Times New Roman" w:hAnsi="Times New Roman"/>
          <w:color w:val="000000"/>
          <w:sz w:val="28"/>
          <w:szCs w:val="28"/>
        </w:rPr>
        <w:t xml:space="preserve"> год в сумме 6 180,0 тыс. рублей в целях увеличения расходов на </w:t>
      </w:r>
      <w:r>
        <w:rPr>
          <w:rFonts w:cs="Times New Roman" w:ascii="Times New Roman" w:hAnsi="Times New Roman"/>
          <w:sz w:val="28"/>
          <w:szCs w:val="28"/>
        </w:rPr>
        <w:t>реализацию мероприятий государственной программы Новосибирской области "Развитие государственной молодежной политики Новосибирской области", в том числе 5 180,0 тыс.</w:t>
      </w:r>
      <w:r>
        <w:rPr>
          <w:rFonts w:cs="Times New Roman" w:ascii="Times New Roman" w:hAnsi="Times New Roman"/>
          <w:sz w:val="28"/>
          <w:szCs w:val="28"/>
          <w:lang w:val="en-US"/>
        </w:rPr>
        <w:t> </w:t>
      </w:r>
      <w:r>
        <w:rPr>
          <w:rFonts w:cs="Times New Roman" w:ascii="Times New Roman" w:hAnsi="Times New Roman"/>
          <w:sz w:val="28"/>
          <w:szCs w:val="28"/>
        </w:rPr>
        <w:t>рублей на реализацию регионального проекта "Социальная актив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прикладные научные исследования в связи с передачей ГАУ НСО «Новосибирский областной фонд поддержки науки и инновационной деятельности» министерству науки и инновационной политики Новосибирской области от министерства образования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19 год – на 23 384,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0 год – на 25 658,6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1 год – на 26 009,9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главного распорядителя бюджетных средств в связи с передачей функций министерству науки и инновационной политики Новосибирской области в сфере науки и инновационной политики на 2019 год в сумме 6 007,6 тыс. рублей, на 2020 год – 8 087,1 тыс. рублей, на 2021 год – 8 162,1 тыс.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9 год:</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 на субвенции на реализацию основных общеобразовательных программ дошкольного образования в сумме 444 252,9 тыс. рублей в соответствии с уточненным прогнозом средней заработной платы педагогических работников и </w:t>
      </w:r>
      <w:r>
        <w:rPr>
          <w:rFonts w:cs="Times New Roman" w:ascii="Times New Roman" w:hAnsi="Times New Roman"/>
          <w:sz w:val="28"/>
          <w:szCs w:val="28"/>
        </w:rPr>
        <w:t>прогнозной численностью работников, поименованных в Указах Президента Российской Федераци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убсидии на финансовое обеспечение государственного задания институтов повышения квалификации в целях проведения «Международного для учителя» и иных мероприятий в сумме 4 702,2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субсидии на финансовое обеспечение государственного задания учебных заведений и курсов по переподготовке кадров в сумме 1 135,4 тыс. рублей в целях подготовки рабочих для реализации регионального проекта «Безопасные и качественные доро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внедрение целевой модели дополнительного образования детей в рамках регионального проекта «Успех каждого ребенка» в сумме 2 3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мероприятия по выявлению и поддержке одаренных детей и талантливой учащейся молодежи в Новосибирской области в сумме 1 2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9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убвенции на реализацию основных общеобразовательных программ в муниципальных общеобразовательных организациях в сумме 444 252,9 тыс. рублей в связи с уточнением численности педагогических работ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убвенции на социальную поддержку отдельных категорий детей, обучающихся в образовательных организациях в сумме 17 328,6 тыс. рублей в связи с уточнением потребности ввиду низкой посещаемости детей с ограниченными возможностями здоровь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 на субсидии на финансовое обеспечение государственного задания учреждений среднего профессионального образования в сумме 48 530,4 тыс. рублей </w:t>
      </w:r>
      <w:r>
        <w:rPr>
          <w:rFonts w:cs="Times New Roman" w:ascii="Times New Roman" w:hAnsi="Times New Roman"/>
          <w:sz w:val="28"/>
          <w:szCs w:val="28"/>
        </w:rPr>
        <w:t>в соответствии с прогнозной численностью работников, поименованных в Указах Президента Российской Федерации</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субсидии на финансовое обеспечение государственного задания учреждений по внешкольной работе с детьми в сумме 15 000,0 тыс. рублей </w:t>
      </w:r>
      <w:r>
        <w:rPr>
          <w:rFonts w:cs="Times New Roman" w:ascii="Times New Roman" w:hAnsi="Times New Roman"/>
          <w:sz w:val="28"/>
          <w:szCs w:val="28"/>
        </w:rPr>
        <w:t>в соответствии с прогнозной численностью работников, поименованных в Указах Президент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убсидии местным бюджетам на реализацию мероприятий по содействию создания новых мест в образовательных организациях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в сумме 47 245,1 тыс. рублей в связи с поступлением средств на данные цели из федераль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ы бюджетные ассигнования на 2019 год на субсидии местным бюджетам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резервного фонда Правительства Российской Федерации и областного бюджета в соответствии с распоряжением Правительства РФ от 22.06.2019 № 1356-р «О распределении иных межбюджетных трансфертов, предоставляемых в 2019 году на софинансирование расходов, возникающих при реализации мероприятий государственных программ субъектов Российской Федерации, которые направлены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сумме 47 245,1 тыс. рублей.</w:t>
      </w:r>
    </w:p>
    <w:p>
      <w:pPr>
        <w:pStyle w:val="Normal"/>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widowControl w:val="false"/>
        <w:spacing w:lineRule="auto" w:line="240" w:before="0" w:after="0"/>
        <w:ind w:firstLine="709"/>
        <w:jc w:val="center"/>
        <w:rPr/>
      </w:pPr>
      <w:r>
        <w:rPr>
          <w:rFonts w:cs="Times New Roman" w:ascii="Times New Roman" w:hAnsi="Times New Roman"/>
          <w:b/>
          <w:sz w:val="28"/>
          <w:szCs w:val="28"/>
        </w:rPr>
        <w:t>143, Управление информационных проектов Новосибирской области</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 год в сумме 44 800,0 тыс. рублей по расходам на предоставление субсидий бюджетным учреждениям, осуществляющим информационное освещение деятельности органов государственной власти, путем уменьшения иных расходов на информационное освещение деятельности органов государственной власти и поддержку средств массовой информации в рамках реализации мероприятий ВЦП «Информирование населения о социально-экономическом развитии Новосибирской области на 2016-2021 годы» в связи с произведенной реорганизацией ГУП НСО «Дирекция Новосибирской областной телерадиовещательной сети» в ГБУ НСО на основании распоряжения Правительства Новосибирской области от 26.02.2019  № 78-рп.</w:t>
      </w:r>
    </w:p>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2, Управление по обеспечению деятельности мировых суде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 xml:space="preserve">По управлению по обеспечению деятельности мировых судей Новосибирской области проектом закона перераспределены бюджетные ассигнования в сумме 1 551,3 тыс. рублей для обеспечения </w:t>
      </w:r>
      <w:r>
        <w:rPr>
          <w:rFonts w:cs="Times New Roman" w:ascii="Times New Roman" w:hAnsi="Times New Roman"/>
          <w:sz w:val="28"/>
          <w:szCs w:val="28"/>
        </w:rPr>
        <w:t>финансирование расходов на оплату труда с начислениями в связи с изменением структуры управления за счет сложившейся экономии в результате проведения конкурсных процедур.</w:t>
      </w:r>
    </w:p>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76, Министерство транспорта и дорожного хозяй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целом по министерству транспорта и дорожного хозяйства </w:t>
      </w:r>
      <w:r>
        <w:rPr>
          <w:rFonts w:eastAsia="Times New Roman" w:cs="Times New Roman" w:ascii="Times New Roman" w:hAnsi="Times New Roman"/>
          <w:bCs/>
          <w:sz w:val="28"/>
          <w:szCs w:val="28"/>
          <w:lang w:eastAsia="ru-RU"/>
        </w:rPr>
        <w:t xml:space="preserve">Новосибирской области </w:t>
      </w:r>
      <w:r>
        <w:rPr>
          <w:rFonts w:eastAsia="Times New Roman" w:cs="Times New Roman" w:ascii="Times New Roman" w:hAnsi="Times New Roman"/>
          <w:color w:val="000000"/>
          <w:sz w:val="28"/>
          <w:szCs w:val="28"/>
          <w:lang w:eastAsia="ru-RU"/>
        </w:rPr>
        <w:t xml:space="preserve">проектом закона предлагается </w:t>
      </w:r>
      <w:r>
        <w:rPr>
          <w:rFonts w:eastAsia="Times New Roman" w:cs="Times New Roman" w:ascii="Times New Roman" w:hAnsi="Times New Roman"/>
          <w:sz w:val="28"/>
          <w:szCs w:val="28"/>
          <w:lang w:eastAsia="ru-RU"/>
        </w:rPr>
        <w:t>увеличить бюджетные ассигнования на 2019 год в сумме 1 212 431,9 тыс. рублей.</w:t>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19 год в сумме 536,6 тыс. рублей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транспорта и правил пользования внеуличным транспортом в связи с появлением вновь возникших переданных полномочий.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роектом закона планируется увеличение объема бюджетных ассигнований дорожного фонда Новосибирской области на 2019 год на сумму 1 211 895,3 тыс. рублей на реализацию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связи с дополнительным поступлением средств федерального бюджета, в том числ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в сумме 1 209 000,0 тыс. рублей иные межбюджетные трансферты, предоставляемые в целях достижения целевых показателей региональных программ, предусматривающих мероприятия, реализуемые с применением механизмов государственно-частного партнерства, в соответствии с распоряжением Правительства РФ от 09.08.2019 № 1785-р «Об утверждении распределения иных межбюджетных трансфертов на финансовое обеспечение дорожной деятельности, предоставляемых в 2019 году». Средства направляются на реализацию мероприятий с применением механизмов государственно-частного партнерства, строительство объект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 июля 2005 г. № 115-ФЗ «О концессионных соглашениях», подлежащего эксплуатации на платной основ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в сумме 2 895,3 тыс. рублей иные межбюджетные трансферты, предоставляемые на достижение целевых показателей региональных программ в сфере дорожного хозяйства, предусматривающих приведение в нормативное состояние, развитие и увеличение пропускной способности сети автомобильных дорог общего пользования регионального или межмуниципального, местного значения, в соответствии с распоряжением Правительства РФ от 09.08.2019 № 1786-р «О распределении иных межбюджетных трансфертов на финансовое обеспечение дорожной деятельности, предоставляемых в 2019 году бюджетам субъектов РФ в рамках ведомственной целевой программы "Содействие развитию автомобильных дорог регионального, межмуниципального и местного значения" государственной программы "Развитие транспортной системы"». Ассигнования направляются на капитальный ремонт автомобильной дороги «Инская - Барышево - 39 км а/д «К-19р» (в гр. района)», выполняемый в рамках мероприятий по обеспечению достижения целевых показателей региональных программ в сфере дорожного хозяйства, предусматривающих мероприятия, направленные на восстановление автомобильных дорог общего пользова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счет средств областного бюджета планируется перераспределение ассигнований 2019 года в рамках реализаци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меньшение ассигнований на строительство мостового перехода через р. Обь в створе ул. Ипподромской г. Новосибирска на условиях государственно-частного партнерств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сумме 54 800,0 тыс. рублей в связи с несостоявшимися торгами на выполнение строительно-монтажных работ по переустройство инженерных коммуникаций (теплотрасса, водопровод, канализация) и устройству шумозащитного остекл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величение ассигнований в целях реализации приоритетного проекта «Региональный центр волейбола в городе Новосибирске» в сумме 54 800,0 тыс. рублей для предоставления городу Новосибирску субсидий на объекты капитального строительства: автомобильная дорога общего пользования по ул. Титова в Ленинском районе (участок от ул. Бийской до ул. Дукача. II этап. Участок от ул. Заозерной до ул. Порт-Артурской - 8650,0тыс. рублей); автомобильная дорога общего пользования от железнодорожного переезда до земельного участка ООО "Дискус-Строй" по ул. Петухова в Кировском районе (I этап. Участок от железнодорожного переезда до жилого дома №95 по ул. Петухова - 8650,0тыс. рублей); автомобильная дорога общего пользования по ул. Фадеева (16525,0тыс. рублей); автомобильная дорога общего пользования по ул. Фадеева. Железнодорожный переезд. I этап (16525,0тыс. рублей); автомобильная дорога общего пользования по ул. Мясниковой в Калининском районе (4450,0тыс. рублей).</w:t>
      </w:r>
    </w:p>
    <w:p>
      <w:pPr>
        <w:pStyle w:val="Normal"/>
        <w:spacing w:lineRule="auto" w:line="240" w:before="0" w:after="0"/>
        <w:jc w:val="both"/>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81, Министерство финансов и налоговой политики</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 министерству финансов и налоговой политики </w:t>
      </w:r>
      <w:r>
        <w:rPr>
          <w:rFonts w:cs="Times New Roman" w:ascii="Times New Roman" w:hAnsi="Times New Roman"/>
          <w:bCs/>
          <w:sz w:val="28"/>
          <w:szCs w:val="28"/>
        </w:rPr>
        <w:t xml:space="preserve">Новосибирской области </w:t>
      </w:r>
      <w:r>
        <w:rPr>
          <w:rFonts w:cs="Times New Roman" w:ascii="Times New Roman" w:hAnsi="Times New Roman"/>
          <w:sz w:val="28"/>
          <w:szCs w:val="28"/>
        </w:rPr>
        <w:t>проектом закона предлагается увеличить бюджетные ассигнования на 2019 год в сумме 911 734,3 тыс. рублей.</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Уменьшены бюджетные ассигнования главного распорядителя бюджетных средств на 2019</w:t>
      </w:r>
      <w:r>
        <w:rPr>
          <w:rFonts w:cs="Times New Roman" w:ascii="Times New Roman" w:hAnsi="Times New Roman"/>
          <w:color w:val="000000"/>
          <w:sz w:val="28"/>
          <w:szCs w:val="28"/>
        </w:rPr>
        <w:t xml:space="preserve"> год в сумме 22 057,4 тыс. рублей на расходы на выплаты по оплате труда работников государственных органов в связи с отсутствием потребности в средствах в соответствии с внесенными изменениями в постановление Губернатора Новосибирской области от 13.07.2007 № 285.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19 год в сумме 294,0 тыс. рублей по расходам на содержание высшего должностного лица субъекта РФ (руководителя высшего исполнительного органа государственной власти субъекта РФ) и его заместителей в связи с увеличением количества командиро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19 год в сумме 175,9 тыс. рублей по расходам на осуществление прочих выплат по обязательствам государства в связи с необходимостью исполнения судебных актов по искам к Новосибирской области о возмещении вреда, причиненному гражданину или юридическому лицу в результате незаконных действий (бездействия) органов государственной власти в лице департамента по тарифам Новосибирской области.</w:t>
      </w:r>
    </w:p>
    <w:p>
      <w:pPr>
        <w:pStyle w:val="Normal"/>
        <w:spacing w:lineRule="auto" w:line="240" w:before="0" w:after="0"/>
        <w:ind w:firstLine="708"/>
        <w:jc w:val="both"/>
        <w:rPr/>
      </w:pPr>
      <w:r>
        <w:rPr>
          <w:rFonts w:cs="Times New Roman" w:ascii="Times New Roman" w:hAnsi="Times New Roman"/>
          <w:color w:val="000000"/>
          <w:sz w:val="28"/>
          <w:szCs w:val="28"/>
        </w:rPr>
        <w:t xml:space="preserve">Предлагается увеличить объе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и финансами в Новосибирской области» (далее- субсидия на сбалансированность) на сумму 86 416,7 тыс. рублей. Изменения обусловлены необходимостью </w:t>
      </w:r>
      <w:r>
        <w:rPr>
          <w:rFonts w:eastAsia="Times New Roman" w:cs="Times New Roman" w:ascii="Times New Roman" w:hAnsi="Times New Roman"/>
          <w:sz w:val="28"/>
          <w:szCs w:val="28"/>
          <w:lang w:eastAsia="ru-RU"/>
        </w:rPr>
        <w:t xml:space="preserve">повышения оплаты труда </w:t>
      </w:r>
      <w:r>
        <w:rPr>
          <w:rFonts w:cs="Times New Roman" w:ascii="Times New Roman" w:hAnsi="Times New Roman"/>
          <w:iCs/>
          <w:sz w:val="28"/>
          <w:szCs w:val="28"/>
        </w:rPr>
        <w:t xml:space="preserve">педагогических работников дополнительного образования детей и работников учреждений культуры в муниципальных образованиях Новосибирской области </w:t>
      </w:r>
      <w:r>
        <w:rPr>
          <w:rFonts w:eastAsia="Times New Roman" w:cs="Times New Roman" w:ascii="Times New Roman" w:hAnsi="Times New Roman"/>
          <w:sz w:val="28"/>
          <w:szCs w:val="28"/>
          <w:lang w:eastAsia="ru-RU"/>
        </w:rPr>
        <w:t>в связи с прогнозируемым увеличением размера среднемесячного дохода от трудовой деятельности по Новосибирской области на 2019 год</w:t>
      </w:r>
      <w:r>
        <w:rPr>
          <w:rFonts w:cs="Times New Roman" w:ascii="Times New Roman" w:hAnsi="Times New Roman"/>
          <w:iCs/>
          <w:sz w:val="28"/>
          <w:szCs w:val="28"/>
        </w:rPr>
        <w:t>.</w:t>
      </w:r>
    </w:p>
    <w:p>
      <w:pPr>
        <w:pStyle w:val="Normal"/>
        <w:spacing w:lineRule="auto" w:line="240" w:before="0" w:after="0"/>
        <w:ind w:firstLine="708"/>
        <w:jc w:val="both"/>
        <w:rPr/>
      </w:pPr>
      <w:r>
        <w:rPr>
          <w:rFonts w:cs="Times New Roman" w:ascii="Times New Roman" w:hAnsi="Times New Roman"/>
          <w:iCs/>
          <w:sz w:val="28"/>
          <w:szCs w:val="28"/>
        </w:rPr>
        <w:t xml:space="preserve">Также предлагается увеличить субсидию на сбалансированность в сумме 1 042,8 тыс. рублей Карасукскому району Новосибирской области в связи с более поздним  переводом муниципального учреждения «Молодежный драматический театр «На окраине города Карасука»» в государственную собственность Новосибирской области за счет уменьшения бюджетных ассигнований министерству культуры Новосибирской области на финансовое обеспечение выполнения государственного задания. </w:t>
      </w:r>
    </w:p>
    <w:p>
      <w:pPr>
        <w:pStyle w:val="Normal"/>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Кроме того, предлагается уменьшить</w:t>
      </w:r>
      <w:r>
        <w:rPr>
          <w:rFonts w:cs="Times New Roman" w:ascii="Times New Roman" w:hAnsi="Times New Roman"/>
          <w:color w:val="000000"/>
          <w:sz w:val="28"/>
          <w:szCs w:val="28"/>
        </w:rPr>
        <w:t xml:space="preserve"> субсидию на сбалансированность по 7 муниципальным образованиям Новосибирской области (Коченевскому, Новосибирскому, Мошковскому, Усть-Таркскому районам, городам Бердску, и Искитиму, рабочему посёлку Кольцово) в сумме 23 578,5 тыс. рублей в связи с  тем, что при формировании областного бюджета на 2019 год были учтены в исходных данных для расчета субсидии на сбалансированность расходы, потребность в которых не подтвердилась.</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color w:val="000000"/>
          <w:sz w:val="28"/>
          <w:szCs w:val="28"/>
        </w:rPr>
        <w:t>Таким образом, общий объем субсидии на сбалансированность предлагается увеличить на 63 881,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ие ассигнований по расходам на обслуживание государственного долга в 2019 году в объеме 3 399,6 тыс. рублей обусловлено отсутствием потребности в привлечении в запланированных объемах бюджетных кредитов на пополнение остатков средств на счетах бюджетов субъектов в Управлении Федерального казначейства по Новосибирской обла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маневренности при реализации указов Президента РФ по повышению заработной платы увеличены бюджетные ассигнования резервного фонда Правительства Новосибирской области на 873 192,2 тыс. рублей. </w:t>
      </w:r>
    </w:p>
    <w:p>
      <w:pPr>
        <w:pStyle w:val="Normal"/>
        <w:shd w:fill="FFFFFF" w:val="clear"/>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94, Департамент информатизации и развития телекоммуникационных технологий Новосибирской области</w:t>
      </w:r>
    </w:p>
    <w:p>
      <w:pPr>
        <w:pStyle w:val="Normal"/>
        <w:shd w:fill="FFFFFF" w:val="clear"/>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 целом по </w:t>
      </w:r>
      <w:r>
        <w:rPr>
          <w:rFonts w:cs="Times New Roman" w:ascii="Times New Roman" w:hAnsi="Times New Roman"/>
          <w:sz w:val="28"/>
          <w:szCs w:val="28"/>
        </w:rPr>
        <w:t xml:space="preserve">департаменту информатизации и развития информационных технологий Новосибирской области </w:t>
      </w:r>
      <w:r>
        <w:rPr>
          <w:rFonts w:cs="Times New Roman" w:ascii="Times New Roman" w:hAnsi="Times New Roman"/>
          <w:color w:val="000000"/>
          <w:sz w:val="28"/>
          <w:szCs w:val="28"/>
        </w:rPr>
        <w:t>проектом закона увеличены бюджетные ассигнования на 2019 год в сумме 24 500,0 тыс. рублей.</w:t>
      </w:r>
      <w:r>
        <w:rPr>
          <w:rFonts w:cs="Times New Roman" w:ascii="Times New Roman" w:hAnsi="Times New Roman"/>
          <w:color w:val="FF0000"/>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19</w:t>
      </w:r>
      <w:r>
        <w:rPr>
          <w:rFonts w:cs="Times New Roman" w:ascii="Times New Roman" w:hAnsi="Times New Roman"/>
          <w:color w:val="000000"/>
          <w:sz w:val="28"/>
          <w:szCs w:val="28"/>
        </w:rPr>
        <w:t xml:space="preserve"> год в сумме 24 500,0 тыс. рублей на в</w:t>
      </w:r>
      <w:r>
        <w:rPr>
          <w:rFonts w:cs="Times New Roman" w:ascii="Times New Roman" w:hAnsi="Times New Roman"/>
          <w:sz w:val="28"/>
          <w:szCs w:val="28"/>
        </w:rPr>
        <w:t>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w:t>
      </w:r>
      <w:r>
        <w:rPr>
          <w:rFonts w:cs="Times New Roman" w:ascii="Times New Roman" w:hAnsi="Times New Roman"/>
          <w:color w:val="000000"/>
          <w:sz w:val="28"/>
          <w:szCs w:val="28"/>
        </w:rPr>
        <w:t xml:space="preserve"> в рамках реализации меро</w:t>
      </w:r>
      <w:r>
        <w:rPr>
          <w:rFonts w:cs="Times New Roman" w:ascii="Times New Roman" w:hAnsi="Times New Roman"/>
          <w:sz w:val="28"/>
          <w:szCs w:val="28"/>
        </w:rPr>
        <w:t>приятий государственной программы Новосибирской области «Развитие инфраструктуры информационного обще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между основными мероприятиями государственной программы Новосибирской области «Развитие инфраструктуры информационного общества Новосибирской области»</w:t>
      </w:r>
      <w:r>
        <w:rPr>
          <w:rFonts w:cs="Times New Roman" w:ascii="Times New Roman" w:hAnsi="Times New Roman"/>
          <w:color w:val="000000"/>
          <w:sz w:val="28"/>
          <w:szCs w:val="28"/>
        </w:rPr>
        <w:t xml:space="preserve"> в сумме 1 503,0 тыс. рублей на 2019 год, 6 371,1 тыс. рублей – на 2020 год, 8 600,1 – на 2021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 год в сумме 247,6 тыс. рублей путем уменьшения прочих выплат по обязательствам государства и увеличения расходов на обеспечение функций государственного органа в связи с необходимостью обеспечения исполнения судебн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rPr>
        <w:t>199, Уполномоченный по правам человека в Новосибирской области и аппарат уполномоченного по правам человек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меньшены бюджетные ассигнования главного распорядителя бюджетных средств на 2019</w:t>
      </w:r>
      <w:r>
        <w:rPr>
          <w:rFonts w:cs="Times New Roman" w:ascii="Times New Roman" w:hAnsi="Times New Roman"/>
          <w:color w:val="000000"/>
          <w:sz w:val="28"/>
          <w:szCs w:val="28"/>
        </w:rPr>
        <w:t xml:space="preserve"> год в сумме 405,4 тыс. рублей на обеспечение функций государственного органа в связи с обеспечением аппарата оборудованием департаментом информатизации и развития телекоммуникационных технологий Новосибир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rPr>
        <w:t xml:space="preserve">203, Уполномоченный по правам ребенка в Новосибирской област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19</w:t>
      </w:r>
      <w:r>
        <w:rPr>
          <w:rFonts w:cs="Times New Roman" w:ascii="Times New Roman" w:hAnsi="Times New Roman"/>
          <w:color w:val="000000"/>
          <w:sz w:val="28"/>
          <w:szCs w:val="28"/>
        </w:rPr>
        <w:t xml:space="preserve"> год в сумме 277,2 тыс. рублей по расходам на выплаты по оплате труда работников государственных органов </w:t>
      </w:r>
      <w:r>
        <w:rPr>
          <w:rFonts w:cs="Times New Roman" w:ascii="Times New Roman" w:hAnsi="Times New Roman"/>
          <w:sz w:val="28"/>
          <w:szCs w:val="28"/>
        </w:rPr>
        <w:t>в связи с увеличением числа командирово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0, Министерство жилищно-коммунального хозяйства и энергетики Новосибирской области</w:t>
      </w:r>
    </w:p>
    <w:p>
      <w:pPr>
        <w:pStyle w:val="Normal"/>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министерству жилищного хозяйства и энергетики Новосибирской области проектом закона предлагается увеличить бюджетные ассигнования на 2019 год в сумме 1 373 300,2 тыс. рубл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 расходам, осуществляемым за счет средств областного бюджета, внесены следующие измене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ерераспределены бюджетные ассигнования главного распорядителя бюджетных средств на 2019 год в сумме 715,0 тыс. рублей путем уменьшения расходов на обеспечение функций государственного органа и увеличения расходов на </w:t>
      </w:r>
      <w:r>
        <w:rPr>
          <w:rFonts w:cs="Times New Roman" w:ascii="Times New Roman" w:hAnsi="Times New Roman"/>
          <w:color w:val="000000"/>
          <w:sz w:val="28"/>
          <w:szCs w:val="28"/>
        </w:rPr>
        <w:t>выплаты по оплате труда работников государственных органов в связи с изменением структуры министерств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о перераспределение бюджетных ассигнований на 2019 год в сумме 23 707,4 тыс. рублей уменьшением субсидии рабочему поселку Сузун Сузунского района Новосибирской области на реализацию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19 год и увеличением субсидии из областного бюджета в виде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общего имущества многоквартирных домов, расположенных на территории Новосиби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едусмотрено уменьшение бюджетных ассигнований на 2019 год в сумме 4 443,0 тыс. рублей по субсидии на обеспечение мероприятий по проектированию и строительству объектов газификации в рамках подпрограммы «Газификация» государственной программы Новосибирской области «Жилищно-коммунальное хозяйство Новосибирской области» в связи с экономией в ходе проведения торгов по объектам газификации 2019 года.</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ы бюджетные ассигнования на 2019 год в сумме 3 620,7 тыс. рублей на новое расходное обязательство «Компенсация части затрат на реализацию проектов по строительству объектов заправки транспортных средств природным газом» для софинансирования за счет средств областного бюджета Новосибирской области иного межбюджетного трансферта из федерального бюджета бюджетам субъектов Российской Федерации, источником финансового обеспечения которого являются бюджетные ассигнования резервного фонда Правительства Российской Федерации, для реализации мероприятий по развитию рынка газомоторного топлива на основании письма Министерства энергетики Российской Федерации от 20 августа № ИА-9495/04, в целях реализации пилотного проекта по развитию регионального рынка газомоторного топлив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на 2019 год в сумме 1 365 122,5 тыс. рублей по субсидии на обеспечение мероприятий по подготовке объектов жилищно-коммунального хозяйства Новосибирской области к работе в осенне-зимний период 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целях выполнения ремонтно-восстановительных работ на объектах систем теплоснабжения муниципальных образований, реализации мероприятий по повышению надежности и эффективности работы, ликвидации задолженности за топливные ресурсы, формирования нормативного запаса топлива на складах коммунальных предприятий.</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нен код целевой статьи расходов по расходам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в соответствии с требованиями министерства финансов Российской Федерации. </w:t>
      </w:r>
    </w:p>
    <w:p>
      <w:pPr>
        <w:pStyle w:val="Normal"/>
        <w:widowControl w:val="false"/>
        <w:shd w:fill="FFFFFF" w:val="clear"/>
        <w:spacing w:lineRule="auto" w:line="240" w:before="0" w:after="0"/>
        <w:ind w:left="28" w:right="6"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юджетные ассигнования в рамках государственной программы Новосибирской области «Обеспечение безопасности жизнедеятельности населения Новосибирской области» на 2019 год в сумме </w:t>
      </w:r>
      <w:r>
        <w:rPr>
          <w:rFonts w:cs="Times New Roman" w:ascii="Times New Roman" w:hAnsi="Times New Roman"/>
          <w:sz w:val="28"/>
          <w:szCs w:val="28"/>
        </w:rPr>
        <w:t xml:space="preserve">2 007,0 тыс. рублей, </w:t>
      </w:r>
      <w:r>
        <w:rPr>
          <w:rFonts w:eastAsia="Times New Roman" w:cs="Times New Roman" w:ascii="Times New Roman" w:hAnsi="Times New Roman"/>
          <w:sz w:val="28"/>
          <w:szCs w:val="28"/>
          <w:lang w:eastAsia="ru-RU"/>
        </w:rPr>
        <w:t>за счет экономии от уплаты налогов, сборов и иных платежей увеличены расходы на иные закупки товаров, работ и услуг для обеспечения государственных (муниципальных) нужд в части выполнения мероприятий ГКУ НСО «Центр ГО, ЧС и ПБ Новосибирской области» в целях приобретения комплектов боевой одежды пожарного взамен списанных.</w:t>
      </w:r>
    </w:p>
    <w:p>
      <w:pPr>
        <w:pStyle w:val="Normal"/>
        <w:widowControl w:val="false"/>
        <w:shd w:fill="FFFFFF" w:val="clear"/>
        <w:spacing w:lineRule="auto" w:line="240" w:before="0" w:after="0"/>
        <w:ind w:left="28"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рядке уточнения сводной бюджетной росписи расходов областного бюджета на 2019 год предусмотрены бюджетные ассигнования в сумме 9 000,0 тыс. рублей на реализацию государственной программы Новосибирской области «Развитие системы обращения с отходами производства и потребления в Новосибирской области» в целях актуализации территориальной схемы обращения с отходами в связи с передачей соответствующих полномочий от министерства природных ресурсов Новосибирской области.</w:t>
      </w:r>
    </w:p>
    <w:p>
      <w:pPr>
        <w:pStyle w:val="Normal"/>
        <w:widowControl w:val="false"/>
        <w:shd w:fill="FFFFFF" w:val="clear"/>
        <w:spacing w:lineRule="auto" w:line="240" w:before="0" w:after="0"/>
        <w:ind w:right="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уктура источников внутреннего финансирования дефицита областного бюджета Новосибирской области на 2019 год претерпела изменения в связи с увеличением размера дефицита на 1 493 036,2 тыс. руб. и сокращением в связи с этим объема средств, направляемых на погашение банковских креди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отсутствием потребности в привлечении в запланированных объемах бюджетных кредитов на пополнение остатков средств на счетах бюджетов субъектов в Управлении Федерального казначейства по Новосибирской области скорректированы объемы привлечения и объемы средств, направляемых на погашение кредитов от кредитных организаций, предусмотренные для рефинансирования бюджетных кредитов.</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несенные изменения повлекут рост объема государственного долга Новосибирской области на 1 480 035,1 тыс. руб.</w:t>
      </w:r>
      <w:r>
        <w:rPr>
          <w:rFonts w:eastAsia="Times New Roman" w:cs="Times New Roman" w:ascii="Times New Roman" w:hAnsi="Times New Roman"/>
          <w:color w:val="000000"/>
          <w:sz w:val="28"/>
          <w:szCs w:val="24"/>
          <w:lang w:eastAsia="ru-RU"/>
        </w:rPr>
        <w:t xml:space="preserve"> Верхний</w:t>
      </w:r>
      <w:r>
        <w:rPr>
          <w:rFonts w:eastAsia="Times New Roman" w:cs="Times New Roman" w:ascii="Times New Roman" w:hAnsi="Times New Roman"/>
          <w:color w:val="000000"/>
          <w:sz w:val="28"/>
          <w:szCs w:val="28"/>
          <w:lang w:eastAsia="ru-RU"/>
        </w:rPr>
        <w:t xml:space="preserve"> предел государственного внутреннего долга Новосибирской области составит:</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1 января 2020 года 46 350 202,3 тыс. рублей, в том числе верхний предел долга по государственным гарантиям Новосибирской области в сумме 650 000 тыс. рубле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а 1 января 2021 года </w:t>
      </w:r>
      <w:r>
        <w:rPr>
          <w:rFonts w:eastAsia="Times New Roman" w:cs="Times New Roman" w:ascii="Times New Roman" w:hAnsi="Times New Roman"/>
          <w:bCs/>
          <w:iCs/>
          <w:color w:val="000000"/>
          <w:sz w:val="28"/>
          <w:szCs w:val="28"/>
          <w:lang w:eastAsia="ru-RU"/>
        </w:rPr>
        <w:t>46 350 112,6</w:t>
      </w:r>
      <w:r>
        <w:rPr>
          <w:rFonts w:eastAsia="Times New Roman" w:cs="Times New Roman" w:ascii="Times New Roman" w:hAnsi="Times New Roman"/>
          <w:color w:val="000000"/>
          <w:sz w:val="28"/>
          <w:szCs w:val="28"/>
          <w:lang w:eastAsia="ru-RU"/>
        </w:rPr>
        <w:t xml:space="preserve"> тыс. рублей, в том числе верхний предел долга по государственным гарантиям Новосибирской области в сумме 650 000,0 тыс. рубле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1 января 2022 года 46 350 080,7 тыс. рублей, в том числе верхний предел долга по государственным гарантиям Новосибирской области в сумме 650 000,0 тыс. рублей.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ограничения, установленные соглашениями о предоставлении Новосибирской области из федерального бюджета бюджетных кредитов, соблюдаютс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тельства Новосибирской области –</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1021" w:footer="27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Основной текст с отступом Знак"/>
    <w:qFormat/>
    <w:rPr>
      <w:rFonts w:ascii="Times New Roman" w:hAnsi="Times New Roman" w:eastAsia="Times New Roman" w:cs="Times New Roman"/>
      <w:sz w:val="28"/>
      <w:szCs w:val="20"/>
      <w:lang w:val="en-US"/>
    </w:rPr>
  </w:style>
  <w:style w:type="character" w:styleId="Style18">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3">
    <w:name w:val="Текст"/>
    <w:basedOn w:val="Normal"/>
    <w:qFormat/>
    <w:pPr>
      <w:spacing w:lineRule="auto" w:line="240" w:before="0" w:after="0"/>
    </w:pPr>
    <w:rPr>
      <w:rFonts w:ascii="Calibri" w:hAnsi="Calibri" w:eastAsia="Calibri" w:cs="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50:00Z</dcterms:created>
  <dc:creator>Грошев Игорь Сергеевич;redkina_ky@mfnso.ru</dc:creator>
  <dc:description/>
  <cp:keywords/>
  <dc:language>en-US</dc:language>
  <cp:lastModifiedBy>Бабышева Наталия Борисовна</cp:lastModifiedBy>
  <cp:lastPrinted>2019-09-10T10:13:00Z</cp:lastPrinted>
  <dcterms:modified xsi:type="dcterms:W3CDTF">2019-09-10T03:13:00Z</dcterms:modified>
  <cp:revision>113</cp:revision>
  <dc:subject/>
  <dc:title/>
</cp:coreProperties>
</file>